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9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 Назарова Ольга Степановна, </w:t>
      </w:r>
      <w:r>
        <w:rPr>
          <w:rFonts w:cs="Times New Roman" w:ascii="Times New Roman" w:hAnsi="Times New Roman"/>
        </w:rPr>
        <w:t>учитель МАОУ СШ № 1 имени В.И. Сурико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12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из приведённых слов цепочку так, чтобы конечный звук каждого слова совпадал с начальным звуком следующего за ним слова, а конечный звук последнего  слова с  начальным  звуком  первого  слова.  Цепочка  должна содержать всего десять слов и начинаться со слова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, округ, флагман, тетерев, ткань, шаль, полотно, неплатёж, лебедь, надруб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ите номер слова в цепочке и само слово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1) КОД .2)  …3)…. 4)……5)……6)…..7)….8)…..9)….10)….. + </w:t>
      </w:r>
      <w:r>
        <w:rPr>
          <w:rFonts w:cs="Times New Roman" w:ascii="Times New Roman" w:hAnsi="Times New Roman"/>
          <w:b/>
          <w:sz w:val="24"/>
          <w:szCs w:val="24"/>
        </w:rPr>
        <w:t>11)…….12)……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ожно использовать транскрипцию слов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цепочку ДВУМЯ своими пример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кот 2) ткань 3) неплатёж 4) шаль 5) лебедь 6) тетерев 7) флагман 8) надруб  9) полотно 10) округ + 2 пример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:</w:t>
      </w:r>
      <w:r>
        <w:rPr>
          <w:rFonts w:cs="Times New Roman" w:ascii="Times New Roman" w:hAnsi="Times New Roman"/>
          <w:sz w:val="24"/>
          <w:szCs w:val="24"/>
        </w:rPr>
        <w:t xml:space="preserve"> за каждое правильное соотнесение 1 балл. Всего 10  баллов + 2 балла за пример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2  </w:t>
      </w: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римеры и выполните зада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й слово никому не рассказывать о том, что ты сейчас узнаеш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здравствуют наши учителя, которые дарят нам свет зн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решите приехать к нам, дайте телеграмм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бёнок до такого не додумался бы, будь он даже семи пядей во лб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й бог вспомнить, что было вчер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авайте поедем к морю, раз появилась такая возможност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следуй я совету отца, не попал бы в  бед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ак темно на улице, что хоть глаза выкол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зьми клубочек, и пусть он всегда указывает тебе дорог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роси его, не нужна ли помощ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.1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номер примера, в котором форма повелительного наклонения сказуемого выражает значения услов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номер примера, в котором форма повелительного наклонения сказуемого выражает значения уступки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номер примера, в котором форма повелительного наклонения глагола в придаточной части входит в состав фразеологизма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4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номер примера, в котором сказуемое в главной части сложноподчиненного предложения глагольным фразеологизмом в форме повелительного наклонения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 - _____ пред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 - _____ пред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 - _____ предлож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 - _____ предлож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1 - 7 пред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2 - 4 пред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3 - 8 предлож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4 - 1 предлож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</w:rPr>
        <w:t>: за каждое правильное указание  примера 2 балла. Всего 8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 3. (8 баллов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средств выражения времени в русском языке входят слова </w:t>
      </w:r>
      <w:r>
        <w:rPr>
          <w:rFonts w:cs="Times New Roman" w:ascii="Times New Roman" w:hAnsi="Times New Roman"/>
          <w:i/>
          <w:sz w:val="24"/>
          <w:szCs w:val="24"/>
        </w:rPr>
        <w:t>пока, покуда, покамест, доколе (доколь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часть речи у выделенных слов</w:t>
      </w:r>
      <w:r>
        <w:rPr/>
        <w:t>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едложен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Часть реч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аявшись, ПОКУДА было светло, в бесплодной борьбе со стихиями, я приехал наконец на станцию. (М.Е. Салтыков-Щедрин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юз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свободою горим, пока сердца для чести живы, мой друг, отчизне посвятим души прекрасные порывы. (А.С. Пушкин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юз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 мещанство самой злой и не преодолённой ПОКУДА опасностью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еч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МЕСТ  в утреннем уборе, надев широкий боливар, Онегин едет на бульвар и там гуляет на просторе… (А.С. Пушкин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еч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, час, минуту спустя всё это исчезнет без следа, но ПОКА ей весел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еч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оя будет во мне жива, ДОКОЛЕ будет во мне дыхание.               (А.Н. Радищев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юз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моя, скажи, ДОКОЛЕ крик зловещий воронья будешь ты терпеть. (Г. Мерщий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еч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МЕСТ слуги управлялись и возились, господин отправился в общую залу. (Н.В.Гоголь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юз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</w:rPr>
        <w:t>: за каждое правильное указание части речи 1 балл. Всего 8 бал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  (4 балл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йся педагог 19 века В.П. Шереметьевский утверждал: «Орфография слова есть биография слова, кратко, но вразумительно повествующая о происхождении его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секрет написания сл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АС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Е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ЕЧИХ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А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т латинского сло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rra</w:t>
      </w:r>
      <w:r>
        <w:rPr>
          <w:rFonts w:cs="Times New Roman" w:ascii="Times New Roman" w:hAnsi="Times New Roman"/>
          <w:i/>
          <w:sz w:val="24"/>
          <w:szCs w:val="24"/>
        </w:rPr>
        <w:t>- земля (территория, террариум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ЕЯ-  </w:t>
      </w:r>
      <w:r>
        <w:rPr>
          <w:rFonts w:cs="Times New Roman" w:ascii="Times New Roman" w:hAnsi="Times New Roman"/>
          <w:i/>
          <w:sz w:val="24"/>
          <w:szCs w:val="24"/>
        </w:rPr>
        <w:t>от древнерусского коло( круг), однокоренные слова: колесо, коляска, кольцо и д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ТАМИН- </w:t>
      </w:r>
      <w:r>
        <w:rPr>
          <w:rFonts w:cs="Times New Roman" w:ascii="Times New Roman" w:hAnsi="Times New Roman"/>
          <w:i/>
          <w:sz w:val="24"/>
          <w:szCs w:val="24"/>
        </w:rPr>
        <w:t xml:space="preserve">от латинского сло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ta</w:t>
      </w:r>
      <w:r>
        <w:rPr>
          <w:rFonts w:cs="Times New Roman" w:ascii="Times New Roman" w:hAnsi="Times New Roman"/>
          <w:i/>
          <w:sz w:val="24"/>
          <w:szCs w:val="24"/>
        </w:rPr>
        <w:t xml:space="preserve"> –жизнь, что необходимо для нормальной жизнедеятельности организм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ЕЧИХА </w:t>
      </w:r>
      <w:r>
        <w:rPr>
          <w:rFonts w:cs="Times New Roman" w:ascii="Times New Roman" w:hAnsi="Times New Roman"/>
          <w:i/>
          <w:sz w:val="24"/>
          <w:szCs w:val="24"/>
        </w:rPr>
        <w:t>- злаковое растение, привезённое из Греци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</w:rPr>
        <w:t>: за каждое правильное объяснения «секрета написания» слово – 1 балл. Всего 4 бал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 5. (18 баллов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фразеологизма,  значения фразеологизма и этимологической подсказки  заполните в таблице «пропуски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рока является образц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 или образное выра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ческие «подсказк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чаться во весь ду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о быстро двига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«Лошадиное» происхождение фразеологизма. Галоп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ая, некачествен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 из речи плотн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ь неч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го возразить, нечего ответ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- из «картёжной семьи», так же как смешать кар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ки бегаю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ило в озноб от страха, холода, волнения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рашка (от мураш), букашка, мурав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кина грам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ая никакого значения пустая бумажка, липовый не обладающий какой-либо реальной ценностью 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 обозначало: «глупо, плохо составленный документ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ёво и серди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ёвое, но в то же время вполне качестве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е значение  слова сердитый – сырдь (сердце), то есть дорогой, хорош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уть в Л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нуть навсегда и бесследно, подвергнуться навсегда полному забв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- река забвения в подземном царстве, из которой души умерших пили воду, чтобы забыть свою прошлую жизнь (древнегреческая мифология)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: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е восстановление  «пропуска» 3 балла. Всего 18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 (2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гвисты, работая со словосочетаниями, используют специальные обознач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аны словосочетания, а также их формализованные записи в перепутанном порядке. Установите правильные соответств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тать книг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Adj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лететь в Москв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j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нига с закладкам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ржать руко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1Pr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лезные дел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на высокой баш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Pr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умными мыслям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 Adj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несите соответствия в таблицу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19"/>
        <w:gridCol w:w="1420"/>
        <w:gridCol w:w="1420"/>
        <w:gridCol w:w="142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дируются части речи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имя существительное, Adj – имя прилагательное,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 глагол, </w:t>
      </w:r>
      <w:r>
        <w:rPr>
          <w:rFonts w:cs="Times New Roman" w:ascii="Times New Roman" w:hAnsi="Times New Roman"/>
          <w:sz w:val="24"/>
          <w:szCs w:val="24"/>
          <w:lang w:val="en-US"/>
        </w:rPr>
        <w:t>Prep</w:t>
      </w:r>
      <w:r>
        <w:rPr>
          <w:rFonts w:cs="Times New Roman" w:ascii="Times New Roman" w:hAnsi="Times New Roman"/>
          <w:sz w:val="24"/>
          <w:szCs w:val="24"/>
        </w:rPr>
        <w:t>- предлог, число при существительном -его падеж, pl- множественное числ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менные категории указываются только после существительног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</w:t>
      </w:r>
      <w:r>
        <w:rPr>
          <w:rFonts w:cs="Times New Roman" w:ascii="Times New Roman" w:hAnsi="Times New Roman"/>
          <w:sz w:val="24"/>
          <w:szCs w:val="24"/>
        </w:rPr>
        <w:t>я: за каждое соответствие - 2 балла. Всего 14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дание. Представьте формальными схемами на языке тех же символов, которые были использованы в предыдущем задании следующие словосочет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ая кни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N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брат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ха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Adj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</w:t>
      </w:r>
      <w:r>
        <w:rPr>
          <w:rFonts w:cs="Times New Roman" w:ascii="Times New Roman" w:hAnsi="Times New Roman"/>
          <w:sz w:val="24"/>
          <w:szCs w:val="24"/>
        </w:rPr>
        <w:t>я: за каждую схему символов – 2  балла. Всего 6 балл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7 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редло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дуй баба, колдуй дед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е сбоку- ваших нет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 бубновый, гроб сосновый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трельца мне дай ответ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дворцовые интрижки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нто всё не про мен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ж так ему охота извести Федо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арь лютует- прям беда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Что ажно прямо в костях ломо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 в контексте первого предложения именную часть сказуемого и определите её часть реч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боку, нареч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кажите, чем выражено сказуемое во втором предложен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   Энто всё - неразложимое сочетание указательного и определительного  местоим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синтаксическую роль инфинитива в третьем предложен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  определени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также охота в роли глагола хочется, поэтому частью сказуемого или дополнение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кажите тип предложения в четвёртом предложен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СП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делите  грамматическую основу в пятом  предложен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ломота в кост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 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фрагмент текста и переведите его на современный русский язы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оша новгородьци изъ Пльскова. Ярослава Ярославiча i посадиша его на столѣ. а Василья выгнаша вонъ. i то слышавъ Олександръ отьць Васильевъ. поiде ратью к Новугороду. iдущу Олександру съ многыми полкы. i с новоторжьци. срѣте и ратишка с перевѣтомь: поступаи княже. братъ твоi Ярославъ побѣглъ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ились внуки Олега (идти) на половцев, потому что в том году еще не ходили со всеми князьями (со всей группой князей-союзников), но пошли сами по себе, говоря так: «Разве мы не князья, пойдем, и так добудем себе славы». И съехались на совет (съезд) у Переяславля Игорь с двумя сыновьями из Новгорода Северского, из Трубеча Всеволо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ивания:</w:t>
      </w:r>
      <w:r>
        <w:rPr>
          <w:rFonts w:cs="Times New Roman" w:ascii="Times New Roman" w:hAnsi="Times New Roman"/>
          <w:sz w:val="24"/>
          <w:szCs w:val="24"/>
        </w:rPr>
        <w:t xml:space="preserve"> за корректный перевод – 10 баллов. За каждую ошибку, существенно меняющую смысл текста, снимается 1 бал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 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думайте 5 слоганов в жанре социальной рекламы на тему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В моей судьбе все зависит от меня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ое условие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орфографических, пунктуационных, грамматических, речевых и этических  нор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ритерии оценивания: </w:t>
      </w:r>
      <w:r>
        <w:rPr>
          <w:rFonts w:cs="Times New Roman" w:ascii="Times New Roman" w:hAnsi="Times New Roman"/>
          <w:sz w:val="24"/>
          <w:szCs w:val="24"/>
        </w:rPr>
        <w:t>за каждый слоган- 2 балла (фраза должна быть яркой, «цепляющей», запоминающейся). За каждую ошибку снимается 1 бал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1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W">
    <w:name w:val="w"/>
    <w:basedOn w:val="Style14"/>
    <w:qFormat/>
    <w:rPr/>
  </w:style>
  <w:style w:type="character" w:styleId="Litera">
    <w:name w:val="litera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s">
    <w:name w:val="s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V2dictdescrb">
    <w:name w:val="v2-dict-descr-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Mapdictsource">
    <w:name w:val="map-dict-sour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09:00Z</dcterms:created>
  <dc:creator>Админ</dc:creator>
  <dc:description/>
  <cp:keywords/>
  <dc:language>en-US</dc:language>
  <cp:lastModifiedBy>it</cp:lastModifiedBy>
  <cp:lastPrinted>2020-07-02T09:02:00Z</cp:lastPrinted>
  <dcterms:modified xsi:type="dcterms:W3CDTF">2024-08-21T09:15:00Z</dcterms:modified>
  <cp:revision>3</cp:revision>
  <dc:subject/>
  <dc:title>Всероссийская олимпиада школьников 2022-2023 учебный год</dc:title>
</cp:coreProperties>
</file>