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. ОБЖ, 5-6  класс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i/>
        </w:rPr>
        <w:t>Разработчик</w:t>
      </w:r>
      <w:r>
        <w:rPr>
          <w:i/>
          <w:lang w:val="ru-RU"/>
        </w:rPr>
        <w:t xml:space="preserve">: </w:t>
      </w:r>
      <w:r>
        <w:rPr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b/>
          <w:b/>
          <w:color w:val="000000"/>
          <w:lang w:val="ru-RU" w:eastAsia="ru-RU"/>
        </w:rPr>
      </w:pPr>
      <w:r>
        <w:rPr>
          <w:rFonts w:eastAsia="Times New Roman" w:cs="Times New Roman"/>
          <w:b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5-6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й этап. ОБЖ, 5-6 класс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ТВЕ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45 мин. Максимальное кол-во баллов – 1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i/>
        </w:rPr>
        <w:t>Разработчик</w:t>
      </w:r>
      <w:r>
        <w:rPr>
          <w:i/>
          <w:lang w:val="ru-RU"/>
        </w:rPr>
        <w:t xml:space="preserve">: </w:t>
      </w:r>
      <w:r>
        <w:rPr>
          <w:lang w:val="ru-RU"/>
        </w:rPr>
        <w:t>Чмиль Ирина Борисовна, КГПУ им В.П. Астафье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 </w:t>
      </w:r>
    </w:p>
    <w:p>
      <w:pPr>
        <w:pStyle w:val="Style19"/>
        <w:spacing w:before="0" w:after="0"/>
        <w:ind w:firstLine="709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асная ситуац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благоприятная обстановка, в которой действуют вредные и опасные факторы, угрожающие здоровью, жизни челове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rStyle w:val="StrongEmphasis"/>
          <w:i/>
        </w:rPr>
        <w:t>Безопасность</w:t>
      </w:r>
      <w:r>
        <w:rPr>
          <w:rStyle w:val="StrongEmphasis"/>
        </w:rPr>
        <w:t xml:space="preserve"> </w:t>
      </w:r>
      <w:r>
        <w:rPr/>
        <w:t>– это состояние защищённости человека, его имущества и окружающей среды от воздействия неблагоприятных факторов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таблицу: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Какие виды опасностей нас могут подстерегать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опасности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следств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огон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bCs/>
              </w:rPr>
              <w:t>ожог, пожа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техник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авар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природ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блудиться в лесу, укусы насекомых, солнечный удар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электричество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мык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газ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утечка, взрыв, отравле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вод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затопление, можно утонут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холод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 w:val="false"/>
              <w:jc w:val="center"/>
              <w:rPr>
                <w:bCs/>
              </w:rPr>
            </w:pPr>
            <w:r>
              <w:rPr>
                <w:bCs/>
              </w:rPr>
              <w:t>отморожения, переохлаждение</w:t>
            </w:r>
          </w:p>
        </w:tc>
      </w:tr>
    </w:tbl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олните схему:</w:t>
      </w:r>
    </w:p>
    <w:p>
      <w:pPr>
        <w:pStyle w:val="Style17"/>
        <w:spacing w:before="0" w:after="0"/>
        <w:ind w:left="0" w:firstLine="709"/>
        <w:contextualSpacing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0190</wp:posOffset>
                </wp:positionH>
                <wp:positionV relativeFrom="paragraph">
                  <wp:posOffset>74295</wp:posOffset>
                </wp:positionV>
                <wp:extent cx="23145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пас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30pt;mso-wrap-distance-left:9.05pt;mso-wrap-distance-right:9.05pt;mso-wrap-distance-top:0pt;mso-wrap-distance-bottom:0pt;margin-top:5.85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пас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161925</wp:posOffset>
                </wp:positionV>
                <wp:extent cx="847725" cy="3524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2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796540</wp:posOffset>
                </wp:positionH>
                <wp:positionV relativeFrom="paragraph">
                  <wp:posOffset>95250</wp:posOffset>
                </wp:positionV>
                <wp:extent cx="9525" cy="1047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2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06165</wp:posOffset>
                </wp:positionH>
                <wp:positionV relativeFrom="paragraph">
                  <wp:posOffset>95250</wp:posOffset>
                </wp:positionV>
                <wp:extent cx="952500" cy="514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74930</wp:posOffset>
                </wp:positionV>
                <wp:extent cx="12763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хноге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8.5pt;mso-wrap-distance-left:9.05pt;mso-wrap-distance-right:9.05pt;mso-wrap-distance-top:0pt;mso-wrap-distance-bottom:0pt;margin-top:5.9pt;mso-position-vertical-relative:text;margin-left:37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Техноге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7165</wp:posOffset>
                </wp:positionH>
                <wp:positionV relativeFrom="paragraph">
                  <wp:posOffset>74930</wp:posOffset>
                </wp:positionV>
                <wp:extent cx="160020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род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8.5pt;mso-wrap-distance-left:9.05pt;mso-wrap-distance-right:9.05pt;mso-wrap-distance-top:0pt;mso-wrap-distance-bottom:0pt;margin-top:5.9pt;mso-position-vertical-relative:text;margin-left:31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род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890</wp:posOffset>
                </wp:positionH>
                <wp:positionV relativeFrom="paragraph">
                  <wp:posOffset>82550</wp:posOffset>
                </wp:positionV>
                <wp:extent cx="1666875" cy="390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ц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30.75pt;mso-wrap-distance-left:9.05pt;mso-wrap-distance-right:9.05pt;mso-wrap-distance-top:0pt;mso-wrap-distance-bottom:0pt;margin-top:6.5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ц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30 баллов, за каждое правильное определение по 5 баллов (10 баллов). За каждый правильный ответ в таблице по 2 балла (14 баллов). За каждый правильный ответ в схеме по 2 балла (6 балл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 (максимальный балл - 20)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Заполните таблицу, вставив название грибов. Ядовитые грибы отметьте +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5123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рибов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гриба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мор +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82420" cy="127825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242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нушка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33550" cy="113538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роежка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25295" cy="133286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едная поганка+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711325" cy="12096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3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нок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3885" w:dyaOrig="29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8.1pt;height:103.45pt" filled="f" o:ole="">
                  <v:imagedata r:id="rId7" o:title=""/>
                </v:shape>
                <o:OLEObject Type="Embed" ProgID="" ShapeID="ole_rId6" DrawAspect="Content" ObjectID="_1583253067" r:id="rId6"/>
              </w:object>
            </w:r>
          </w:p>
        </w:tc>
      </w:tr>
    </w:tbl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20 баллов, за каждый правильный ответ по 4 бал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35)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3.1 Разгадайте ребусы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/>
        <w:drawing>
          <wp:inline distT="0" distB="0" distL="0" distR="0">
            <wp:extent cx="2449195" cy="8445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19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Переход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2347595" cy="8115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Пешеход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2896235" cy="825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39744" r="-13" b="40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Перекресток 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2976245" cy="8470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74562" r="-13" b="5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Светофор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 xml:space="preserve">3.2. Распределите дорожные знаки по группам: 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прещающие знаки: 3, 6, 7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Предупреждающие знаки: 1, 4, 8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Предписывающие знаки: 2, 5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/>
        <w:drawing>
          <wp:inline distT="0" distB="0" distL="0" distR="0">
            <wp:extent cx="4846955" cy="21228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10677" r="6722" b="350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Задание 3.3. Объясните сигналы регулировщика: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drawing>
          <wp:inline distT="0" distB="0" distL="0" distR="0">
            <wp:extent cx="3151505" cy="141795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8934" t="7451" r="27924" b="59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i/>
        </w:rPr>
        <w:t>а) Рука поднята вверх:</w:t>
      </w:r>
      <w:r>
        <w:rPr/>
        <w:t xml:space="preserve"> Движение всех транспортных средств и пешеходов запрещено во всех направлениях. 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>
          <w:i/>
        </w:rPr>
        <w:t>б) Правая рука вытянута вперед</w:t>
      </w:r>
      <w:r>
        <w:rPr/>
        <w:t xml:space="preserve">: Со стороны левого бока разрешено движение трамваю налево, безрельсовым транспортным средствам во всех направлениях. Со стороны груди всем транспортным средствам разрешено движение только направо. Со стороны правого бока и спины движение всех транспортных средств запрещено. Пешеходам разрешено переходить проезжую часть за спиной регулировщика. </w:t>
      </w:r>
    </w:p>
    <w:p>
      <w:pPr>
        <w:pStyle w:val="Style17"/>
        <w:spacing w:before="0" w:after="0"/>
        <w:ind w:left="0" w:firstLine="709"/>
        <w:contextualSpacing w:val="false"/>
        <w:jc w:val="both"/>
        <w:rPr/>
      </w:pPr>
      <w:r>
        <w:rPr/>
        <w:t>в) Руки вытянуты в стороны или опущены: Со стороны левого и правого бока разрешено движение трамваю прямо, безрельсовым транспортным средствам прямо и направо, пешеходам разрешено переходить проезжую часть. Со стороны груди и спины движение всех транспортных средств и пешеходов запрещено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Дайте определение: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</w:rPr>
      </w:pPr>
      <w:r>
        <w:rPr>
          <w:b/>
        </w:rPr>
        <w:t>Регулировщик ПДД</w:t>
      </w:r>
      <w:r>
        <w:rPr/>
        <w:t xml:space="preserve"> — это полицейский или военный, на которого возложили обязанность управлять движением при помощи условных обозначений. Чтобы у водителей и пешеходов не возникало искушения его игнорировать, постовой одет в специальную униформу/экипировку. На его одежде должен быть знак отличия, который подсказывает: этого человека стоит послушаться ради собственной безопасности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Участник получает максимальную оценку - 35 баллов, 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Задание 3.1. За каждый правильный ответ в ребусах по 5 баллов (20 баллов); 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 xml:space="preserve">Задание 3.2. За каждый правильный ответ – 1 балл (8 баллов). 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Задание 3.3. За каждый правильный ответ по сигналам регулировщика по 2 балла (6 баллов). За правильное определение 1 балл.</w:t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Style17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При отсутствии правильных ответов баллы не начисляются.</w:t>
      </w:r>
    </w:p>
    <w:sectPr>
      <w:footerReference w:type="default" r:id="rId14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2">
    <w:name w:val="c12"/>
    <w:qFormat/>
    <w:rPr/>
  </w:style>
  <w:style w:type="character" w:styleId="C0">
    <w:name w:val="c0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28:00Z</dcterms:created>
  <dc:creator>Пользователь Windows</dc:creator>
  <dc:description/>
  <cp:keywords/>
  <dc:language>en-US</dc:language>
  <cp:lastModifiedBy>it</cp:lastModifiedBy>
  <dcterms:modified xsi:type="dcterms:W3CDTF">2024-08-16T09:33:00Z</dcterms:modified>
  <cp:revision>4</cp:revision>
  <dc:subject/>
  <dc:title/>
</cp:coreProperties>
</file>