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9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-во баллов – 100+100=2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ТУР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АЗАНИЕ ПЕРВОЙ ПОМОЩИ ПОСТРАДАВШЕМ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bookmarkStart w:id="0" w:name="_Hlk112754652"/>
      <w:bookmarkEnd w:id="0"/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30 баллов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w w:val="95"/>
          <w:sz w:val="24"/>
          <w:szCs w:val="24"/>
          <w:lang w:val="en-US" w:eastAsia="en-US"/>
        </w:rPr>
        <w:t>В автомобильной катастрофе мужчина получил тяжёлую травму головы. Сознание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i/>
          <w:i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w w:val="95"/>
          <w:sz w:val="24"/>
          <w:szCs w:val="24"/>
          <w:lang w:val="en-US" w:eastAsia="en-US"/>
        </w:rPr>
        <w:t>отсутствует, состояние тяжёлое, кровотечение из носа, рта, ушей, западение фраг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w w:val="95"/>
          <w:sz w:val="24"/>
          <w:szCs w:val="24"/>
          <w:lang w:val="en-US" w:eastAsia="en-US"/>
        </w:rPr>
        <w:t>верхней челюсти, нарушение прикуса, симптом “ступеньки” по прав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w w:val="95"/>
          <w:sz w:val="24"/>
          <w:szCs w:val="24"/>
          <w:lang w:val="en-US" w:eastAsia="en-US"/>
        </w:rPr>
        <w:t>нижнеглазничному краю.</w:t>
      </w:r>
    </w:p>
    <w:p>
      <w:pPr>
        <w:pStyle w:val="Normal"/>
        <w:tabs>
          <w:tab w:val="clear" w:pos="708"/>
          <w:tab w:val="left" w:pos="68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Задания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1. Определите неотложное состояние паци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2. Составьте алгоритм оказания неотложной помощи и обоснуйте каждый эт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>3. Продемонстрируйте технику проведения транспортной иммобилизации при тяжелой травме гол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11"/>
        <w:gridCol w:w="6515"/>
        <w:gridCol w:w="1134"/>
      </w:tblGrid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112738565"/>
      <w:bookmarkStart w:id="2" w:name="_Hlk112738565"/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bookmarkStart w:id="3" w:name="_Hlk112753436"/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</w:rPr>
        <w:t xml:space="preserve"> </w:t>
      </w:r>
      <w:bookmarkEnd w:id="2"/>
      <w:bookmarkEnd w:id="3"/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Безопасность на в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2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2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Условия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: на расстоянии 10 метров расположен каремат (коврик туристический) размером 1,5х1,5. Участнику необходимо взять конец-Александрова, удерживая один конец забросить её так, чтобы часть верёвки попала в цель (на площадь каремата). Рубеж броска располагается на расстоянии – 8 м. (девушки), 9 м. (юноши) от линии. Количество бросков – три. Результат определяется по попаданию / непопаданию в цель любой частью верёвки. Результат выполнения задания не засчитывается, если: произошло пересечение контрольной линии участником до определения членом жюри результата выполнения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- не выполнено удержание спасательного средства (вся верёвка находится за контрольной линией после броска и не удерживается участнико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Алгоритм выполнения за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1. Участник одевает жилет, берёт секундомер, включает отсчёт времени, кладёт секундомер в установленное жюри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2. Берёт конец-Александр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3. Производит заброс конца-Александрова в цель (3 брос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4. Берёт секундомер, ставит его на паузу и кладёт секундомер в установленное жюри мес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3. </w:t>
      </w:r>
      <w:r>
        <w:rPr>
          <w:rFonts w:cs="Times New Roman" w:ascii="Times New Roman" w:hAnsi="Times New Roman"/>
          <w:b/>
          <w:sz w:val="24"/>
          <w:szCs w:val="24"/>
        </w:rPr>
        <w:t>Вязание индивидуальной страховочной системы (ИСС) из верёвки с последующей вязкой уз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2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4 ми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нику необходимо связать из верёвки нижнюю (беседку) страховочную систему с 2-мя короткими «усами» для самостраховки, выход свободного конца верёвки не менее 100 м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тся веревки следующей длины: 7 метров, 8 метров, 9 метров, 10 метр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ается использование следующих узлов: булинь, шкотовый на проводнике, встречный, стремя на верёвке, проводник восьмёрка, грейпвайн-удав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ле изготовления страховочной системы участник по собственному выбору вяжет 3 узла из списка: встречный, встречная восьмёрка, грейпвайн, брамшкотовый, карабинная удавка, штык, стремя, булинь, двойной булинь, грейпвайн-удавка, проводник-восьмёрка, двойной проводник, австрийский проводник, симметричный схватывающий («Пруссик»), Бахмана, австрийский схватывающий (обмоточный). При вязке узлов можно использовать опору или судейскую верёвку, закреплённую на опо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лы брамшкотовый, штык, стремя, булинь вяжутся с контрольными узл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вязанный узел не засчитывается если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ел отсутствует в перечне допустимы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яет ранее завязанны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завязан контрольный узел (если предусмотрен для данного узла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 свободного конца верёвки после узла менее 100 мм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кручены пряди в узл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астник берёт секундомер, включает отсчёт времени, кладёт секундомер в установленное жюри мест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бирает необходимую верёвку из предложен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готавливает на себе страховочную систему из основной верёвки с 2-мя короткими «усами» для самостраховки и 2-мя караби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ступает к вязке трёх выбранных уз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 завершении вязки узлов берёт секундомер,</w:t>
      </w:r>
      <w:r>
        <w:rPr/>
        <w:t xml:space="preserve"> ставит его на паузу и кладёт его в установленное жюри место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3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0 баллов. Контрольное время – 4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шение условного очага возгорания и оказание первой помощи пострадавше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участником разряженные огнетушители (макеты огнетушителей) водный ОВ, порошковый ОП, воздушно-пенный ОВП, робот-тренажёр, имитирующий состояние клинической смерти в результате отравления продуктами горения, маска для ИВЛ с обратным клапаном, маски медицинские (по числу участников), табличка с адресом, телефон. Участник по команде члена жюри в течение четырёх минут имитирует тушение загоревшегося электрического щитка, оказывает первую помощь пострадавшему и вызывает бригаду скорой помо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24" w:type="dxa"/>
        <w:jc w:val="left"/>
        <w:tblInd w:w="46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381"/>
        <w:gridCol w:w="6375"/>
        <w:gridCol w:w="2268"/>
      </w:tblGrid>
      <w:tr>
        <w:trPr/>
        <w:tc>
          <w:tcPr>
            <w:tcW w:w="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3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2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7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7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75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</w:tr>
      <w:tr>
        <w:trPr/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 xml:space="preserve">правильновыполненное зада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 xml:space="preserve">– </w:t>
      </w: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  <w:t>1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казание первой помощи пострадавшему с признаками клинической смерти в результате отравления продуктами горения</w:t>
      </w:r>
    </w:p>
    <w:tbl>
      <w:tblPr>
        <w:tblW w:w="9024" w:type="dxa"/>
        <w:jc w:val="left"/>
        <w:tblInd w:w="46" w:type="dxa"/>
        <w:tblLayout w:type="fixed"/>
        <w:tblCellMar>
          <w:top w:w="55" w:type="dxa"/>
          <w:left w:w="52" w:type="dxa"/>
          <w:bottom w:w="55" w:type="dxa"/>
          <w:right w:w="55" w:type="dxa"/>
        </w:tblCellMar>
      </w:tblPr>
      <w:tblGrid>
        <w:gridCol w:w="381"/>
        <w:gridCol w:w="5952"/>
        <w:gridCol w:w="2691"/>
      </w:tblGrid>
      <w:tr>
        <w:trPr/>
        <w:tc>
          <w:tcPr>
            <w:tcW w:w="38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95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69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1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2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left w:val="single" w:sz="2" w:space="0" w:color="000001"/>
              <w:bottom w:val="single" w:sz="4" w:space="0" w:color="000000"/>
              <w:right w:val="single" w:sz="2" w:space="0" w:color="000001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</w:tr>
      <w:tr>
        <w:trPr/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задания с учетом штрафных баллов</w:t>
            </w:r>
          </w:p>
        </w:tc>
      </w:tr>
      <w:tr>
        <w:trPr/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 за этап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 xml:space="preserve">правильновыполненное задани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t>– 2</w:t>
      </w: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  <w:t>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w w:val="95"/>
          <w:sz w:val="24"/>
          <w:szCs w:val="24"/>
          <w:lang w:val="en-US" w:eastAsia="en-US"/>
        </w:rPr>
      </w:r>
      <w:bookmarkStart w:id="4" w:name="_Hlk112754652"/>
      <w:bookmarkStart w:id="5" w:name="_Hlk112754652"/>
      <w:bookmarkEnd w:id="5"/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ahoma"/>
      <w:b/>
    </w:rPr>
  </w:style>
  <w:style w:type="character" w:styleId="WW8Num18z0">
    <w:name w:val="WW8Num18z0"/>
    <w:qFormat/>
    <w:rPr>
      <w:rFonts w:cs="Tahom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58:00Z</dcterms:created>
  <dc:creator>Пользователь Windows</dc:creator>
  <dc:description/>
  <cp:keywords/>
  <dc:language>en-US</dc:language>
  <cp:lastModifiedBy>it</cp:lastModifiedBy>
  <cp:lastPrinted>2024-08-19T09:16:00Z</cp:lastPrinted>
  <dcterms:modified xsi:type="dcterms:W3CDTF">2024-09-20T06:58:00Z</dcterms:modified>
  <cp:revision>3</cp:revision>
  <dc:subject/>
  <dc:title/>
</cp:coreProperties>
</file>