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7-8 классы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40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112739552"/>
      <w:bookmarkEnd w:id="0"/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40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5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В гараже, в салоне работающего автомобиля, нашли мужчину без сознания. Бледен, покрыт ярко-красными пятнами, дыхательные движения неритмичны: после глубокого вдоха — пауза, затем следуют менее глубокие вдохи. Пульс определяется только на сонных артериях, 50—52 удара в минуту, слабого наполнения и напряжения, зрачки широкие, слабо реагирующие на свет, на одежде следы рвотных мас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реанимационных действ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  <w:t>МАКСИМАЛЬНОЕ ВРЕМЯ ВЫПОЛНЕНИЯ ЗАДАНИЯ 5 М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  <w:u w:val="single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22"/>
      </w:tblGrid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24" w:leader="none"/>
                <w:tab w:val="right" w:pos="360" w:leader="none"/>
                <w:tab w:val="center" w:pos="5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щих ошибок и погрешностей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диагноз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казана первая помощь пострадавшем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ерно проведены реанимационные действия 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Эталон от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1. Диагноз: отравление угарным газ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2. Алгоритм оказания неотложной помощ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Больного вынести на свежий воздух, уложить на спину, а голову повернуть набок с целью профилактики аспирации рвотных масс и западения языка. Освободить от стесняющей одежды. Следить за жизненно важными функциями, при их нарушении проводить реанимационные мероприятия. Вызвать скорую помощ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4"/>
          <w:szCs w:val="24"/>
        </w:rPr>
        <w:t>3. Участник проговаривает диагноз, алгоритм действия и демонстрирует технику реанимационных действий (на статисте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2756828"/>
      <w:bookmarkEnd w:id="1"/>
      <w:r>
        <w:rPr>
          <w:rFonts w:cs="Times New Roman" w:ascii="Times New Roman" w:hAnsi="Times New Roman"/>
          <w:sz w:val="24"/>
          <w:szCs w:val="24"/>
        </w:rPr>
        <w:t>Статист пострадавш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ундомер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с водо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н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112756828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Cs/>
          <w:i/>
          <w:iCs/>
          <w:spacing w:val="-4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4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ача сигнала бедствия (в соответствии с международной кодовой таблицей сигналов (знаков) бедств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ловия: участнику необходимо выложить 4 сигнала (знака) бедствия в соответствии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оритм выполн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рет по жребию карточку с заданием и выкладывает указанные в ней сигналы (знаки) бедствия, с помощью лент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 бедствия не соответствует международной кодовой табл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баллов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этапа</w:t>
      </w:r>
      <w:r>
        <w:rPr>
          <w:rFonts w:cs="Times New Roman" w:ascii="Times New Roman" w:hAnsi="Times New Roman"/>
          <w:sz w:val="24"/>
          <w:szCs w:val="24"/>
        </w:rPr>
        <w:t>: карточки с заданием, секундомер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енты белого цвета размером 100 х 12 см – 12 шт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ЗАДАНИЕ 3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В результате воздействия ядовитого дыма пораженный получил отравление. Жалуется на чувство щекотания и резь в носу и носоглотке, насморк, чихание, болезненность за грудиной, сухой мучительный кашель, слюнотечение. Дыхание поверхностное, замедленное, слизистые носа и глаз покрасневшие, отечные, лицо синюшное, состояние подавленн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Зад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1. Определите неотложное состояние пациент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2. Составьте алгоритм оказания доврачебной помощ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3. Продемонстрируйте технику проведения спасательных рабо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20 баллов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Е ВРЕМЯ НА ВЫПОЛНЕНИЕ ЗАДАНИЯ – 5 МИНУ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словия выполнения зад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есто проведения – спортивный зал (подготовленный участок местности). Задание выполняется индивиду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Диагноз: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строе отравление хлором легкой степени (АХОВ удушающего действия, быстродействующе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лгоритм выполнения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частник находится на исходной линии. По команде «Старт» пробегает 3 метра до пострадавшего и оказывает первую помощ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ромыть водой глаза и лицо, надеть противогаз на пострадавшего, немедленно покидает зону поражения вместе с пострадавш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3. Вне зоны поражения: снять противогаз, освободить от стесняющей одежды, в глаза при болях закапать 2% раствор новокаина, ингаляция 0,5% раствора питьевой соды, тепло на область шеи, согреть и обеспечить пок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tbl>
      <w:tblPr>
        <w:tblW w:w="93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98"/>
        <w:gridCol w:w="14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вильно одет противог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 эта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правильно оказана первая помощ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3" w:name="_Hlk112739552"/>
      <w:bookmarkEnd w:id="3"/>
      <w:r>
        <w:rPr>
          <w:rFonts w:cs="Times New Roman" w:ascii="Times New Roman" w:hAnsi="Times New Roman"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Статист пострадавший, секундомер; противогаз, бутылка с водой, питьевая сода, грелка, бинты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Butback">
    <w:name w:val="butb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6:00Z</dcterms:created>
  <dc:creator>Пользователь Windows</dc:creator>
  <dc:description/>
  <cp:keywords/>
  <dc:language>en-US</dc:language>
  <cp:lastModifiedBy>it</cp:lastModifiedBy>
  <dcterms:modified xsi:type="dcterms:W3CDTF">2024-09-20T06:47:00Z</dcterms:modified>
  <cp:revision>3</cp:revision>
  <dc:subject/>
  <dc:title/>
</cp:coreProperties>
</file>