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10-11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ут. Максимальное кол-во баллов – 100</w:t>
      </w:r>
    </w:p>
    <w:p>
      <w:pPr>
        <w:pStyle w:val="Standard"/>
        <w:ind w:firstLine="709"/>
        <w:jc w:val="center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Уважаемый участник Олимпиады!</w:t>
      </w:r>
    </w:p>
    <w:p>
      <w:pPr>
        <w:pStyle w:val="Standard"/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ам предстоит выполнить теоретические и тестовые задания.</w:t>
      </w:r>
    </w:p>
    <w:p>
      <w:pPr>
        <w:pStyle w:val="Standard"/>
        <w:ind w:firstLine="709"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Выполнение теоретических заданий целесообразно организовать следующим образом: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задание и определите, наиболее верный и полный ответ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i/>
          <w:iCs/>
          <w:lang w:eastAsia="ru-RU"/>
        </w:rPr>
        <w:t xml:space="preserve">Выполнение тестовых заданий целесообразно </w:t>
      </w:r>
      <w:r>
        <w:rPr>
          <w:rFonts w:eastAsia="Times New Roman" w:cs="Times New Roman"/>
          <w:i/>
          <w:iCs/>
          <w:lang w:val="ru-RU" w:eastAsia="ru-RU"/>
        </w:rPr>
        <w:t xml:space="preserve">проводить </w:t>
      </w:r>
      <w:r>
        <w:rPr>
          <w:rFonts w:eastAsia="Times New Roman" w:cs="Times New Roman"/>
          <w:i/>
          <w:iCs/>
          <w:lang w:eastAsia="ru-RU"/>
        </w:rPr>
        <w:t>следующим образом: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тестовое задание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пределите, какой из предложенных вариантов ответа наиболее верный и полный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бведите кружком букву, соответствующую выбранному вами ответу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должайте таким образом работу до завершения выполнения тестовых заданий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едупреждаем Вас, что: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один правильный ответ</w:t>
      </w:r>
      <w:r>
        <w:rPr>
          <w:rFonts w:eastAsia="Times New Roman" w:cs="Times New Roman"/>
          <w:lang w:eastAsia="ru-RU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все правильные ответы</w:t>
      </w:r>
      <w:r>
        <w:rPr>
          <w:rFonts w:eastAsia="Times New Roman" w:cs="Times New Roman"/>
          <w:lang w:eastAsia="ru-RU"/>
        </w:rPr>
        <w:t>, 0 баллов выставляется, если участником отмечены более 2-х ответов, или все ответы (в том числе правильные)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Желаем вам успеха!</w:t>
      </w:r>
    </w:p>
    <w:p>
      <w:pPr>
        <w:pStyle w:val="Standard"/>
        <w:ind w:firstLine="709"/>
        <w:rPr/>
      </w:pPr>
      <w:r>
        <w:rPr>
          <w:rFonts w:eastAsia="Times New Roman" w:cs="Times New Roman"/>
          <w:lang w:eastAsia="ru-RU"/>
        </w:rPr>
        <w:t xml:space="preserve">Общая оценка результата участника </w:t>
      </w:r>
      <w:r>
        <w:rPr>
          <w:rFonts w:eastAsia="Times New Roman" w:cs="Times New Roman"/>
          <w:u w:val="single"/>
          <w:lang w:val="ru-RU" w:eastAsia="ru-RU"/>
        </w:rPr>
        <w:t>100</w:t>
      </w:r>
      <w:r>
        <w:rPr>
          <w:rFonts w:eastAsia="Times New Roman" w:cs="Times New Roman"/>
          <w:lang w:eastAsia="ru-RU"/>
        </w:rPr>
        <w:t xml:space="preserve"> баллов</w:t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  <w:lang w:val="ru-RU" w:eastAsia="ru-RU"/>
        </w:rPr>
      </w:pPr>
      <w:r>
        <w:rPr>
          <w:rFonts w:eastAsia="Times New Roman" w:cs="Times New Roman"/>
          <w:b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10-11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ут. Максимальное кол-во баллов – 100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Все ответы перенесите в бланк ответ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Максимальное количество баллов -30. </w:t>
      </w:r>
    </w:p>
    <w:p>
      <w:pPr>
        <w:pStyle w:val="Style21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1.1.Дайте определение:</w:t>
      </w:r>
    </w:p>
    <w:p>
      <w:pPr>
        <w:pStyle w:val="Style21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bCs/>
        </w:rPr>
        <w:t>Наркотические средства –</w:t>
      </w:r>
    </w:p>
    <w:p>
      <w:pPr>
        <w:pStyle w:val="Style21"/>
        <w:spacing w:before="0" w:after="0"/>
        <w:ind w:left="0" w:hanging="0"/>
        <w:contextualSpacing w:val="false"/>
        <w:jc w:val="both"/>
        <w:rPr>
          <w:i/>
          <w:i/>
        </w:rPr>
      </w:pPr>
      <w:r>
        <w:rPr/>
        <w:t>Наркотическая зависимость</w:t>
      </w:r>
      <w:r>
        <w:rPr>
          <w:i/>
        </w:rPr>
        <w:t xml:space="preserve"> – 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1"/>
        <w:spacing w:before="0" w:after="0"/>
        <w:ind w:left="0" w:hanging="0"/>
        <w:contextualSpacing w:val="false"/>
        <w:jc w:val="both"/>
        <w:rPr/>
      </w:pPr>
      <w:r>
        <w:rPr/>
        <w:t>1.2. Соотнесите название наркотика и признака передозировки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553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jc w:val="center"/>
              <w:rPr>
                <w:i/>
                <w:i/>
              </w:rPr>
            </w:pPr>
            <w:r>
              <w:rPr/>
              <w:t>Наркотик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jc w:val="center"/>
              <w:rPr>
                <w:i/>
                <w:i/>
              </w:rPr>
            </w:pPr>
            <w:r>
              <w:rPr/>
              <w:t>Признаки передозировк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spacing w:before="0" w:after="0"/>
              <w:ind w:left="720" w:hanging="720"/>
              <w:contextualSpacing w:val="false"/>
              <w:jc w:val="both"/>
              <w:rPr>
                <w:i/>
                <w:i/>
              </w:rPr>
            </w:pPr>
            <w:r>
              <w:rPr/>
              <w:t>Опиаты (героин, кодеин, метадон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jc w:val="both"/>
              <w:rPr>
                <w:i/>
                <w:i/>
              </w:rPr>
            </w:pPr>
            <w:r>
              <w:rPr>
                <w:i/>
              </w:rPr>
              <w:t>А.</w:t>
            </w:r>
            <w:r>
              <w:rPr/>
              <w:t xml:space="preserve"> Учащенное сердцебиение, страх, тревожность, нарушение координации, боль в груди, потеря сознания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2. </w:t>
            </w:r>
            <w:r>
              <w:rPr/>
              <w:t>Дизайнерские наркотики (мефедрон, метилон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ошнота, пена изо рта, панические атаки, потеря сознания, судороги, слуховые и визуальные галлюцинации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jc w:val="both"/>
              <w:rPr>
                <w:i/>
                <w:i/>
              </w:rPr>
            </w:pPr>
            <w:r>
              <w:rPr>
                <w:i/>
              </w:rPr>
              <w:t>3.</w:t>
            </w:r>
            <w:r>
              <w:rPr/>
              <w:t xml:space="preserve"> Психостимуляторы (метамфетамин, кокаин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jc w:val="both"/>
              <w:rPr>
                <w:i/>
                <w:i/>
              </w:rPr>
            </w:pPr>
            <w:r>
              <w:rPr>
                <w:i/>
              </w:rPr>
              <w:t>В.</w:t>
            </w:r>
            <w:r>
              <w:rPr/>
              <w:t xml:space="preserve"> Дезориентация, увеличение частоты пульса, галлюцинации, нарушение речи, боль в области сердца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jc w:val="both"/>
              <w:rPr>
                <w:i/>
                <w:i/>
              </w:rPr>
            </w:pPr>
            <w:r>
              <w:rPr>
                <w:i/>
              </w:rPr>
              <w:t>4.</w:t>
            </w:r>
            <w:r>
              <w:rPr/>
              <w:t xml:space="preserve"> Каннабиноиды (марихуана, гашиш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дражительность, агрессивность, синюшность кожных покровов, галлюцинации, потеря сознания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jc w:val="both"/>
              <w:rPr>
                <w:i/>
                <w:i/>
              </w:rPr>
            </w:pPr>
            <w:r>
              <w:rPr>
                <w:i/>
              </w:rPr>
              <w:t>5.</w:t>
            </w:r>
            <w:r>
              <w:rPr/>
              <w:t xml:space="preserve"> Токсичные ингалянты (лаки, растворители, клеи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jc w:val="both"/>
              <w:rPr>
                <w:i/>
                <w:i/>
              </w:rPr>
            </w:pPr>
            <w:r>
              <w:rPr>
                <w:i/>
              </w:rPr>
              <w:t>Д.</w:t>
            </w:r>
            <w:r>
              <w:rPr/>
              <w:t xml:space="preserve"> Потеря сознания, слабое дыхание, побледнение кожи, сужение зрачков</w:t>
            </w:r>
          </w:p>
        </w:tc>
      </w:tr>
    </w:tbl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Перечислите 3 основных фактора, увеличивающие риск развития заболевания, дайте им характеристик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Максимальное количество баллов – 22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равильную последовательность замены противогаза в условиях зараженного воздуха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нять поврежденный противогаз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ять головной убор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делать резкий выдох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держать дыхание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деть новый противогаз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крыть глаза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адеть головной убор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ткрыть глаза и восстановить дыхание.</w:t>
      </w:r>
    </w:p>
    <w:p>
      <w:pPr>
        <w:pStyle w:val="Style21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2.2. В вашем районе проживания произошел выброс ядовитых веществ. Ваши действ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Максимальное количество баллов – 3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bCs/>
          <w:sz w:val="24"/>
          <w:szCs w:val="24"/>
        </w:rPr>
        <w:t>Глядя на рисунок, напишите названия основных частей автомата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61865" cy="244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Распределите операции в порядке их выполнения при сборке автомата после неполной разборки (ответ представьте последовательностью букв, например: в, а,..)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соединяют шомпол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соединяют затворную раму с затвором к ствольной коробке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соединяют крышку ствольной коробки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соединяют магазин к автомату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соединяют затвор к затворной раме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соединяют возвратный механизм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исоединяют газовую трубку со ствольной накладкой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Вкладывают пенал в гнездо приклада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Спускают курок с боевого взвода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Ставлю курок на предохранитель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3.3. Определите название оруж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воины Дмитрия Донского называли то, что мы сегодня зовем арбале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 Суворов противопоставлял «пуле-дур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гкое подвижное спаренное оружие, точнее 2-е легкие шестифунтовые гаубицы на одном лафете, предназначалась для стрельбы картечью и гранатами. Эта система недолгое время находилась на вооружении русской армии в середине XVIII в., была введена в полковой артиллерии графом Шуваловым. Из-за неудобства в обслуживании быстро снята с вооружения. Как называлось орудие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ринное русское артиллерийское орудие. Создано в 1757 году, одно из лучших для своего времени. Получило название по литой фигуре животного на первых образцах, попавшего на стволы из герба графа Шувалова. Поэтому это орудие называют еще и «шуваловскими гаубицами». Использовалось в качестве осадных, полевых, конных и горных орудий. Состояла на вооружении полевой артиллерии до середины XIX ве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острельное оружие названо по имени американского конструктора. В I Мировой войне применялось почти всеми воюющими странам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ернизированный в 1941 состоял на вооружении Советской Армии до конца 2-й Мировой войн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но так расшифровывается аббревиатура знаменитого пистолета советских офицеров «Т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ий танк Второй мировой вой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создал самолет по прозвищу «летающий танк». Назовите самолет и фамилию конструк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ребитель Великой Отечественной войны, не уступавший по боевым характеристикам лучшим немецким самолетам «Мессершмиту-109» и «Фоке-Вульфу-190». В годы войны выпускался в Новосибирс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 июня 1941 г. за несколько часов до начала войны государственная комиссия приняла решение – развернуть серийное производство этого оружия. А 14 июля в 15 ч. 15 мин под Оршой капитан Флеров первым в истории войны произвел смертельный залп по врагу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244" w:leader="none"/>
          <w:tab w:val="left" w:pos="77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СТОВЫЕ ЗАДАНИЯ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134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хлорэтан – эт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есцветная или слегка зеленоватая маслянистая жидкость с запахом эфира или хлороформа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есцветная жидкость со слабым кислым запахом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есцветная прозрачная легко подвижная жидкость с характерным запахом винного спирта и жгучим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ятным вкус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вление каким веществом произошло если у человека имеются следующие признаки: резь в глазах, слезотечение, ощущение удушья, кашель, боли в животе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лор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миак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инильная кисло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рная кисл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рез сорок девять часов после ядерного взрыва мощность дозы излучения уменьшается:</w:t>
            </w:r>
          </w:p>
          <w:p>
            <w:pPr>
              <w:pStyle w:val="Style22"/>
              <w:spacing w:before="0" w:after="0"/>
              <w:rPr/>
            </w:pPr>
            <w:r>
              <w:rPr/>
              <w:t>А) в 10 раз;</w:t>
            </w:r>
          </w:p>
          <w:p>
            <w:pPr>
              <w:pStyle w:val="Style22"/>
              <w:spacing w:before="0" w:after="0"/>
              <w:rPr/>
            </w:pPr>
            <w:r>
              <w:rPr/>
              <w:t>Б) в 100 раз;</w:t>
            </w:r>
          </w:p>
          <w:p>
            <w:pPr>
              <w:pStyle w:val="Style22"/>
              <w:spacing w:before="0" w:after="0"/>
              <w:rPr/>
            </w:pPr>
            <w:r>
              <w:rPr/>
              <w:t>В) в 1000 р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происходит при низовых пожарах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гонь распространяется в залежах торфа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орят кроны деревьев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рят нижние части деревьев, трава, валежник, подлесок, выступающие кор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нужно выходить из леса, охваченного огнем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к можно медленнее, в противоположную направлению распространения огня сторону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Как можно быстрее, в противоположную направлению распространения огня сторону, используя открытые пространства – поляны, проселки, дороги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висит от силы ог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из перечисленного является основными правами и обязанностями граждан РФ в области гражданской оборо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самостоятельно проходить мобилизацию в случае нарастающей угрозы;</w:t>
              <w:br/>
              <w:t>Б) самостоятельно противодействовать террористическим группировкам;</w:t>
              <w:br/>
              <w:t>В) принимать участие в проведении мероприятий по гражданской оборо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астрофа — эт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происшествие в технической сфере, сопровождающееся гибелью людей;</w:t>
              <w:br/>
              <w:t xml:space="preserve">Б) событие, происходящее кратковременно и обладающее высоким уровнем негативного воздействия на людей, природные и материальные ресурсы; </w:t>
              <w:br/>
              <w:t>В) происшествие в технической сфере, не сопровождающееся гибелью лю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>
                <w:b/>
              </w:rPr>
              <w:t>Что необходимо сделать, прибыв к указанному сроку на сборный эвакуационный пункт:</w:t>
            </w:r>
            <w:r>
              <w:rPr/>
              <w:br/>
              <w:t>А) предъявить военный билет;</w:t>
              <w:br/>
              <w:t>Б) сдать вещи в камеру хранения;</w:t>
              <w:br/>
              <w:t>В) пройти регистрац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 по результатам медицинского освидетельствования о категории годности к военной службе, обозначенное буквой «А», соответствует формулировк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А) годен к военной службе; </w:t>
              <w:br/>
              <w:t>Б) не годен к военной службе;</w:t>
              <w:br/>
              <w:t>В) временно не годен к военной служб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>
                <w:b/>
              </w:rPr>
              <w:t>Служебное подчинение младших старшим, нижестоящих органов вышестоящим, а также исполнение правил служебной, в том числе воинской, дисциплины во взаимоотношениях между различными по служебному положению и званию лицами:</w:t>
            </w:r>
            <w:r>
              <w:rPr/>
              <w:br/>
              <w:t>А) дисциплинированность;</w:t>
              <w:br/>
              <w:t>Б) уважительное отношение;</w:t>
              <w:br/>
              <w:t>В) субордин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/>
                <w:b/>
              </w:rPr>
            </w:pPr>
            <w:r>
              <w:rPr>
                <w:b/>
              </w:rPr>
              <w:t>Сколько патронов вмещает магазин АКМ?</w:t>
            </w:r>
          </w:p>
          <w:p>
            <w:pPr>
              <w:pStyle w:val="Style22"/>
              <w:tabs>
                <w:tab w:val="clear" w:pos="708"/>
                <w:tab w:val="left" w:pos="1380" w:leader="none"/>
              </w:tabs>
              <w:spacing w:before="0" w:after="0"/>
              <w:rPr/>
            </w:pPr>
            <w:r>
              <w:rPr/>
              <w:t>А) 10;</w:t>
              <w:tab/>
              <w:t xml:space="preserve">  Б) 20;         В) 30;          Г) 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rStyle w:val="Emphasis"/>
                <w:b/>
                <w:i w:val="false"/>
                <w:color w:val="000000"/>
              </w:rPr>
              <w:t>Что из перечисленного определяется как "массовое, прогрессирующее во времени и пространстве инфекционное заболевание сельскохозяйственных растений и (или) резкое увеличение численности вредителей растений, сопровождающееся массовой гибелью сельскохозяйственных культур и снижением их эффективности"?</w:t>
            </w:r>
          </w:p>
          <w:p>
            <w:pPr>
              <w:pStyle w:val="Style22"/>
              <w:spacing w:before="0" w:after="0"/>
              <w:rPr/>
            </w:pPr>
            <w:r>
              <w:rPr>
                <w:rStyle w:val="Emphasis"/>
                <w:i w:val="false"/>
                <w:color w:val="000000"/>
              </w:rPr>
              <w:t>А) Обсервация;</w:t>
            </w:r>
            <w:r>
              <w:rPr>
                <w:i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Б) Эпидемия;</w:t>
            </w:r>
            <w:r>
              <w:rPr>
                <w:i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В) Эпизоотия;</w:t>
            </w:r>
            <w:r>
              <w:rPr>
                <w:i/>
                <w:color w:val="000000"/>
              </w:rPr>
              <w:br/>
            </w:r>
            <w:r>
              <w:rPr>
                <w:color w:val="000000"/>
              </w:rPr>
              <w:t>Г) Эпифито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Ваши действия при оказании первой медицинской помощи при химическом ожоге кислотой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) промыть пораженный участок кожи проточной водой, а затем слабым раствором питьевой сод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) удалить одежду, пропитанную кислото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) обработать пораженное место йодом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) обработать пораженное место спирт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Среди перечисленных поражающих факторов выберите те, которые характерны для химических аварий с выбросом АХО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) интенсивное излучение гамма-лучей, поражающее люд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) поражение людей опасными веществами через кожные покров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) лучистый поток энерги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) проникновение опасных веществ через органы дыхания в организм человека;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) выделение из облака зараженного воздуха раскаленных частиц, вызывающих ож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вы пути проникновения радиоактивных веществ в организм человека при внутреннем облучении? Назовите правильные ответы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ерез одежду и кожные покров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результате прохождения радиоактивного обла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результате потребления загрязненных продуктов пита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результате вдыхания радиоактивной пыли и аэрозо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0"/>
    </w:lvlOverride>
  </w:num>
  <w:num w:numId="9">
    <w:abstractNumId w:val="4"/>
    <w:lvlOverride w:ilvl="0">
      <w:startOverride w:val="0"/>
    </w:lvlOverride>
  </w:num>
  <w:num w:numId="10">
    <w:abstractNumId w:val="6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ahoma"/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5:13:00Z</dcterms:created>
  <dc:creator>Пользователь Windows</dc:creator>
  <dc:description/>
  <cp:keywords/>
  <dc:language>en-US</dc:language>
  <cp:lastModifiedBy>it</cp:lastModifiedBy>
  <dcterms:modified xsi:type="dcterms:W3CDTF">2023-09-22T07:49:00Z</dcterms:modified>
  <cp:revision>7</cp:revision>
  <dc:subject/>
  <dc:title/>
</cp:coreProperties>
</file>