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. ОБЖ, 5-6  класс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i/>
        </w:rPr>
        <w:t>Разработчик</w:t>
      </w:r>
      <w:r>
        <w:rPr>
          <w:i/>
          <w:lang w:val="ru-RU"/>
        </w:rPr>
        <w:t xml:space="preserve">: </w:t>
      </w:r>
      <w:r>
        <w:rPr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/>
          <w:b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5-6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ребус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Химические препараты против кровососущих насекомых, мух, клещей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/>
        <w:drawing>
          <wp:inline distT="0" distB="0" distL="0" distR="0">
            <wp:extent cx="476186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Репелленты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1.2. Недобросовестное отношение к выполнению своих обязанностей</w:t>
      </w:r>
    </w:p>
    <w:p>
      <w:pPr>
        <w:pStyle w:val="Style19"/>
        <w:spacing w:before="0" w:after="0"/>
        <w:jc w:val="center"/>
        <w:rPr/>
      </w:pPr>
      <w:r>
        <w:rPr/>
        <w:drawing>
          <wp:inline distT="0" distB="0" distL="0" distR="0">
            <wp:extent cx="476186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Халатность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1.3. Организованный вывод и вывоз населения из опасных районов в безопасную зону.</w:t>
      </w:r>
    </w:p>
    <w:p>
      <w:pPr>
        <w:pStyle w:val="Style19"/>
        <w:spacing w:before="0" w:after="0"/>
        <w:jc w:val="center"/>
        <w:rPr/>
      </w:pPr>
      <w:r>
        <w:rPr/>
        <w:t> </w:t>
      </w:r>
      <w:r>
        <w:rPr/>
        <w:drawing>
          <wp:inline distT="0" distB="0" distL="0" distR="0">
            <wp:extent cx="4761865" cy="190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Эвакуация 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Участник получает максимальную оценку - 30 баллов, за каждый правильно разгаданный ребус по 10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0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Дайте опреде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асная ситу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благоприятная обстановка, в которой действуют вредные и опасные факторы, угрожающие здоровью, жизни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кстремальная ситу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прямое взаимодействие человека со сверхсложной обстановкой. Такие ситуации могут случиться с человеком или группой людей на природе: в лесу, в степи, в горах, в пустыне, т. е. в тех местах, где много опасностей и помощи ждать неотку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Заполните таблицу, указав, какие опасные ситуации возможны в доме (квартир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9"/>
        <w:gridCol w:w="7246"/>
      </w:tblGrid>
      <w:tr>
        <w:trPr>
          <w:trHeight w:val="64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w w:val="105"/>
                <w:sz w:val="24"/>
                <w:szCs w:val="24"/>
                <w:lang w:val="ru-RU"/>
              </w:rPr>
              <w:t>Значение опасной ситуации</w:t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чины возникновения опасных ситуаций</w:t>
            </w:r>
          </w:p>
        </w:tc>
      </w:tr>
      <w:tr>
        <w:trPr>
          <w:trHeight w:val="72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</w:t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езультате неисправности электропроводки или электротехники, неосторожное обращение с огнем;</w:t>
            </w:r>
          </w:p>
        </w:tc>
      </w:tr>
      <w:tr>
        <w:trPr>
          <w:trHeight w:val="72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68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рыв газа</w:t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результате утечки газа из-за оставленной не выключенной </w:t>
            </w:r>
            <w:r>
              <w:rPr>
                <w:position w:val="-2"/>
                <w:sz w:val="24"/>
                <w:szCs w:val="24"/>
                <w:lang w:val="ru-RU" w:eastAsia="en-US"/>
              </w:rPr>
              <w:t>плиты</w:t>
            </w:r>
          </w:p>
        </w:tc>
      </w:tr>
      <w:tr>
        <w:trPr>
          <w:trHeight w:val="72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пление</w:t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езультате неисправности водопровода или из-за незакрытого крана, неисправной стиральной машины;</w:t>
            </w:r>
          </w:p>
        </w:tc>
      </w:tr>
      <w:tr>
        <w:trPr>
          <w:trHeight w:val="36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травление </w:t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 или химическими препаратами;</w:t>
            </w:r>
          </w:p>
        </w:tc>
      </w:tr>
      <w:tr>
        <w:trPr>
          <w:trHeight w:val="666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оражение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электрическим</w:t>
            </w:r>
            <w:r>
              <w:rPr>
                <w:b/>
                <w:sz w:val="24"/>
                <w:szCs w:val="24"/>
                <w:lang w:val="ru-RU"/>
              </w:rPr>
              <w:t xml:space="preserve"> током</w:t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-за нарушения правил безопасности при использовании электроприборами и электрооборудованием;</w:t>
            </w:r>
          </w:p>
        </w:tc>
      </w:tr>
      <w:tr>
        <w:trPr>
          <w:trHeight w:val="100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рушение строительных конструкций</w:t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ind w:firstLine="301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firstLine="30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езультате землетрясения или взрыва;</w:t>
            </w:r>
          </w:p>
        </w:tc>
      </w:tr>
    </w:tbl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20 баллов, за каждый правильный ответ определения – по 4 балла (8 баллов); за каждый правильный ответ при заполнении таблицы – 2 балла (12 баллов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5)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>Дайте определение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4"/>
          <w:szCs w:val="24"/>
        </w:rPr>
        <w:t>1. Проезжая часть дороги с твердым покрытием, называется - (Шоссе)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4"/>
          <w:szCs w:val="24"/>
        </w:rPr>
        <w:t>2. Часть дороги, которая примыкает к проезжей части или отделена от нее газоном, называется. (Тротуа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в спешке стали переходить дорогу. Находясь на середине пути, замечаете, что с правой стороны грузовой автомобиль приближается к перекрестку с небольшой скоростью. Ваши действ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Грузовик может скрывать за собой легковой автомобиль меньших размеров, но, движущийся с большей скоростью. Необходимо пропустить грузовик и дождаться момента, когда дорога будет хорошо просматриваться со всех сторон. При этом, стоять надо на середине проезжей части на одном месте.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Специалист, осуществляющий контроль и надзор за соблюдением правил дорожного движения, называется  (Инспектор дорожного движения)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5. </w:t>
      </w:r>
      <w:r>
        <w:rPr/>
        <w:t>Как надо обходить автобус на остановке: спереди или сзади?</w:t>
      </w:r>
    </w:p>
    <w:p>
      <w:pPr>
        <w:pStyle w:val="Style19"/>
        <w:spacing w:before="0" w:after="0"/>
        <w:jc w:val="both"/>
        <w:rPr/>
      </w:pPr>
      <w:r>
        <w:rPr/>
        <w:t xml:space="preserve">Ответ: Лучше его вообще не обходить – он сильно мешает обзору. Надо подождать, когда он отъедет подальше, и дорога будет просматриваться в обе стороны. Или самому отойти от остановки на более безопасное место, например к пешеходному переходу, если он есть поблизости. В крайнем случае надо обходить сзади, помня, что автобус мешает увидеть опасность.” </w:t>
      </w:r>
    </w:p>
    <w:p>
      <w:pPr>
        <w:pStyle w:val="Heading3"/>
        <w:spacing w:before="0" w:after="0"/>
        <w:jc w:val="both"/>
        <w:rPr/>
      </w:pPr>
      <w:r>
        <w:rPr>
          <w:sz w:val="24"/>
          <w:szCs w:val="24"/>
        </w:rPr>
        <w:t>3.2. Перечислит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основы техники безопасности в походе</w:t>
      </w:r>
    </w:p>
    <w:p>
      <w:pPr>
        <w:pStyle w:val="Style19"/>
        <w:spacing w:before="0" w:after="0"/>
        <w:jc w:val="both"/>
        <w:rPr/>
      </w:pPr>
      <w:r>
        <w:rPr/>
        <w:t xml:space="preserve">1. Необходимо бережно, уважительно относиться к природе, вежливо вести себя с другими участниками туристической группы и местными жителями. </w:t>
      </w:r>
    </w:p>
    <w:p>
      <w:pPr>
        <w:pStyle w:val="Style19"/>
        <w:spacing w:before="0" w:after="0"/>
        <w:jc w:val="both"/>
        <w:rPr/>
      </w:pPr>
      <w:r>
        <w:rPr/>
        <w:t xml:space="preserve">2. Нужно четко следовать советам инструктора перед тем, как отправиться в поход. Обязательно берите с собой все, что скажут, и не нагружайте себя лишними вещами. </w:t>
      </w:r>
    </w:p>
    <w:p>
      <w:pPr>
        <w:pStyle w:val="Style19"/>
        <w:spacing w:before="0" w:after="0"/>
        <w:jc w:val="both"/>
        <w:rPr/>
      </w:pPr>
      <w:r>
        <w:rPr/>
        <w:t xml:space="preserve">3. В любое время года и при любых погодных условиях у туриста на маршруте обязательно должны быть при себе: майка или рубашка с длинным рукавом, головной убор, аптечка, ветровка, фонарик. </w:t>
      </w:r>
    </w:p>
    <w:p>
      <w:pPr>
        <w:pStyle w:val="Style19"/>
        <w:spacing w:before="0" w:after="0"/>
        <w:jc w:val="both"/>
        <w:rPr/>
      </w:pPr>
      <w:r>
        <w:rPr/>
        <w:t xml:space="preserve">4. В походе запрещены любые игры и развлечения с огнем. Соблюдение противопожарных правил – залог безопасного похода. </w:t>
      </w:r>
    </w:p>
    <w:p>
      <w:pPr>
        <w:pStyle w:val="Style19"/>
        <w:spacing w:before="0" w:after="0"/>
        <w:jc w:val="both"/>
        <w:rPr/>
      </w:pPr>
      <w:r>
        <w:rPr/>
        <w:t xml:space="preserve">5. В случае получения травмы (даже незначительной), симптомов теплового удара, отравления или любых других признаках недомогания, обязательно сообщайте об этом руководителю группы. Даже если вы считаете, что ничего страшного не произошло. </w:t>
      </w:r>
    </w:p>
    <w:p>
      <w:pPr>
        <w:pStyle w:val="Style19"/>
        <w:spacing w:before="0" w:after="0"/>
        <w:jc w:val="both"/>
        <w:rPr/>
      </w:pPr>
      <w:r>
        <w:rPr/>
        <w:t xml:space="preserve">6. Двигайтесь только в составе своей туристической группы. Если вы устали и хотите сделать привал – обязательно сообщите об этом руководителю группы. Ни в коем случае не ходите на разведку самостоятельно, не допускайте отставания от остальных туристов. </w:t>
      </w:r>
    </w:p>
    <w:p>
      <w:pPr>
        <w:pStyle w:val="Style19"/>
        <w:spacing w:before="0" w:after="0"/>
        <w:jc w:val="both"/>
        <w:rPr/>
      </w:pPr>
      <w:r>
        <w:rPr/>
        <w:t xml:space="preserve">7. Нельзя собирать ягоды, грибы, травы и другие растения во время похода, и уж тем более пробовать их. В природе существует масса ложно съедобных грибов и ягод, употребление которых может привести к летальному исходу. </w:t>
      </w:r>
    </w:p>
    <w:p>
      <w:pPr>
        <w:pStyle w:val="Style19"/>
        <w:spacing w:before="0" w:after="0"/>
        <w:jc w:val="both"/>
        <w:rPr/>
      </w:pPr>
      <w:r>
        <w:rPr/>
        <w:t xml:space="preserve">8.Рубить деревья и кустарники запрещено. Если вам нужно разжечь костер, используйте валежник. В случае нахождения крупного бревна не поднимайте его самостоятельно – позовите на помощь кого-нибудь из группы. </w:t>
      </w:r>
    </w:p>
    <w:p>
      <w:pPr>
        <w:pStyle w:val="Style19"/>
        <w:spacing w:before="0" w:after="0"/>
        <w:jc w:val="both"/>
        <w:rPr/>
      </w:pPr>
      <w:r>
        <w:rPr/>
        <w:t xml:space="preserve">9. Не разбрасывайте мусор. Для его уборки существуют специальные ямы, обозначенные аншлагом. Ни в коем случае не бросайте горящие спички или окурки – даже малейшая искра может привести к экологической катастрофе. </w:t>
      </w:r>
    </w:p>
    <w:p>
      <w:pPr>
        <w:pStyle w:val="Style19"/>
        <w:spacing w:before="0" w:after="0"/>
        <w:jc w:val="both"/>
        <w:rPr/>
      </w:pPr>
      <w:r>
        <w:rPr/>
        <w:t xml:space="preserve">10. Запрещено купаться в грязных, незнакомых водоемах, в местах с быстрым течением. Также нельзя заходить в воду в сумерках, в ночное время. Не купайтесь в одиночку – обязательно просите, чтобы кто-нибудь пошел вместе с вами, пусть даже он находится на берегу. </w:t>
      </w:r>
    </w:p>
    <w:p>
      <w:pPr>
        <w:pStyle w:val="Style19"/>
        <w:spacing w:before="0" w:after="0"/>
        <w:jc w:val="both"/>
        <w:rPr/>
      </w:pPr>
      <w:r>
        <w:rPr/>
        <w:t xml:space="preserve">11. Выходить на переправу можно только по одному. Первым это должен делать более опытный турист, демонстрирующий правильные приемы. </w:t>
      </w:r>
    </w:p>
    <w:p>
      <w:pPr>
        <w:pStyle w:val="Style19"/>
        <w:spacing w:before="0" w:after="0"/>
        <w:jc w:val="both"/>
        <w:rPr/>
      </w:pPr>
      <w:r>
        <w:rPr/>
        <w:t xml:space="preserve">12. В случае, если вы все-таки потерялись, оставайтесь на месте и подавайте сигналы помощи – голосом, либо с помощью дыма от костра. Не пытайтесь найти свою группу самостоятельно – так вы рискуете сойти с тропы, что затруднит ваши поиски. </w:t>
      </w:r>
    </w:p>
    <w:p>
      <w:pPr>
        <w:pStyle w:val="Style19"/>
        <w:spacing w:before="0" w:after="0"/>
        <w:jc w:val="both"/>
        <w:rPr/>
      </w:pPr>
      <w:r>
        <w:rPr/>
        <w:t xml:space="preserve">13. Строго следуйте указаниям инструктора. В случае возникновения непредвиденных или экстремальных ситуаций выполняйте все требования руководителя похода, не спорьте и не перечьте, даже если они кажутся вам некорректными в данный момент. Инструктора проходят многочасовую подготовку, имеют серьезный опыт и точно знают, как действовать в той или иной ситуации. </w:t>
      </w:r>
    </w:p>
    <w:p>
      <w:pPr>
        <w:pStyle w:val="Style19"/>
        <w:spacing w:before="0" w:after="0"/>
        <w:jc w:val="both"/>
        <w:rPr/>
      </w:pPr>
      <w:r>
        <w:rPr/>
        <w:t xml:space="preserve">14. Решайте все личные потребности во время привалов. Если вам нужно переодеться, отрегулировать рюкзак, наклеить пластырь, сходить в туалет – делайте это во время остановки. Так вы не отстанете от графика и не будете тормозить остальную группу. </w:t>
      </w:r>
    </w:p>
    <w:p>
      <w:pPr>
        <w:pStyle w:val="Style19"/>
        <w:spacing w:before="0" w:after="0"/>
        <w:jc w:val="both"/>
        <w:rPr/>
      </w:pPr>
      <w:r>
        <w:rPr/>
        <w:t xml:space="preserve">15. Приготовление пищи в походе производится только под присмотром инструктора. Необходимо тщательно вымыть руки, посуду, осмотреть все продукты на их пригодность к употреблению в пищу, строго соблюдать технологию приспособления. Не храните горячую пищу в местах, где на нее может кто-то наступить. 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i/>
        </w:rPr>
        <w:t>Участник получает максимальную оценку - 35 баллов, каждый правильный ответ в задании 3.1 по 1 баллу, в сумме - 5 баллов;  за каждую правильную технику безопасности в походе (или близкую по смыслу) – 2 балла. При отсутствии правильных ответов баллы не начисляются.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2">
    <w:name w:val="c12"/>
    <w:qFormat/>
    <w:rPr/>
  </w:style>
  <w:style w:type="character" w:styleId="C0">
    <w:name w:val="c0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12:00Z</dcterms:created>
  <dc:creator>Пользователь Windows</dc:creator>
  <dc:description/>
  <cp:keywords/>
  <dc:language>en-US</dc:language>
  <cp:lastModifiedBy>it</cp:lastModifiedBy>
  <dcterms:modified xsi:type="dcterms:W3CDTF">2023-08-14T03:05:00Z</dcterms:modified>
  <cp:revision>4</cp:revision>
  <dc:subject/>
  <dc:title/>
</cp:coreProperties>
</file>