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ут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7-8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1. Определите последовательность оказания первой медицинской помощи при укусе клещей: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а) место укуса обработать спиртом и йодом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б) на место, где присосался клещ, капнуть каплю масла, керосина или вазелина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в) вымыть руки с мылом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г) удалить клеща пинцетом легким покачиванием из стороны в сторону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д) немедленно отправить пострадавшего в медицинское учреждение.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1"/>
        <w:gridCol w:w="1971"/>
        <w:gridCol w:w="1971"/>
        <w:gridCol w:w="158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д</w:t>
            </w:r>
          </w:p>
        </w:tc>
      </w:tr>
    </w:tbl>
    <w:p>
      <w:pPr>
        <w:pStyle w:val="Style17"/>
        <w:spacing w:before="0" w:after="0"/>
        <w:ind w:left="0" w:firstLine="85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Определите последовательность оказания первой медицинской помощи при травматическом шоке: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а) создать спокойную обстановку (исключить посторонние шумы)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б) устранить действие травматического фактора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в) при необходимости провести временную иммобилизацию (обездвиживание)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г) остановить кровотечение, обработать рану, наложить давящую повязку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д) обеспечить больному полный покой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е) направить пострадавшего в лечебное заведение.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08"/>
        <w:gridCol w:w="1710"/>
        <w:gridCol w:w="1709"/>
        <w:gridCol w:w="1381"/>
        <w:gridCol w:w="1365"/>
      </w:tblGrid>
      <w:tr>
        <w:trPr>
          <w:trHeight w:val="36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е</w:t>
            </w:r>
          </w:p>
        </w:tc>
      </w:tr>
    </w:tbl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3. Дайте определение: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b/>
        </w:rPr>
        <w:t xml:space="preserve">Обморок (синкопе, коллапс) – </w:t>
      </w:r>
      <w:r>
        <w:rPr/>
        <w:t xml:space="preserve">это </w:t>
      </w:r>
      <w:r>
        <w:rPr>
          <w:bCs/>
        </w:rPr>
        <w:t>кратковременная, самостоятельно проходящая потеря сознания, обусловленная недостаточным мозговым кровотоком и обычно приводящая к падению пациента</w:t>
      </w:r>
      <w:r>
        <w:rPr/>
        <w:t>.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b/>
          <w:bCs/>
        </w:rPr>
        <w:t>Тепловой удар</w:t>
      </w:r>
      <w:r>
        <w:rPr/>
        <w:t xml:space="preserve"> – патологическое состояние, возникающее из-за выраженного перегревания организм, в результате чего происходит нарушение функций жизненно-важных органов (сердца, кровеносных сосудов, центральной нервной системы и т.д.). Это может сопровождаться выраженным ухудшением общего самочувствия человека, а в тяжелых случаях привести к смертельному исходу (если пострадавшему не будет своевременно оказана необходимая помощь).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30 баллов, за каждый правильный этап оказания первой помощи при укусе клещей по 2 балла (10 баллов); за каждый правильный ответ последовательности оказания первой медицинской помощи при травматическом шоке – 2 балла (12 баллов); за каждое правильное определение по 4 балла (8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2)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2.1. </w:t>
      </w:r>
      <w:r>
        <w:rPr/>
        <w:t>Перечислите препараты, которые должны быть в походной аптеч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зболивающ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ропонижающ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аллерг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ы против расстройства пищеваритель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простуд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септики наружного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гостойкий пластыр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елл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язочный матери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 можете взять сердечнососудистые и успокоительные препараты, солнцезащитные средства и средства при солнечных ожогах, крем для снятия отёчности ног, средства от «морской болезни», мазь от потёртостей и опрелости.</w:t>
      </w:r>
    </w:p>
    <w:p>
      <w:pPr>
        <w:pStyle w:val="Style19"/>
        <w:spacing w:before="0" w:after="0"/>
        <w:rPr/>
      </w:pPr>
      <w:r>
        <w:rPr>
          <w:b/>
        </w:rPr>
        <w:t>2.2. Перечислите правила поведения на во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нырять в незнакомых мес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грать в опасные игры с захват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ой и весной не заходить на ле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е умеешь плавать, пользоваться нарукавниками или надувным круг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пить воду из водое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плывайте далеко. Если вы не обладаете навыками хорошего пловца, воздержитесь от бросков на дальние дистан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ходите в воду в состоянии алкогольного опьянения. Особенно в жару. Низкая температура воды, и высокий градус воздуха вызовут температурный шок. Подобное чревато последстви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 на специальные знаки и указатели, описывающие правила поведения в природе, картинки, изображенные на них, помогут вам сориентирова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имеется знак, обозначающий запрет на плаванье – не рискуй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ужив ранее незнакомый водоем, постарайтесь проанализировать, подходит ли он для плаванья. Мутная вода, странные коряги, отсутствие протоки и застоявшаяся вода – плохие признаки. Хорошие – отсутствие поблизости зарослей, проточная вода приемлемой температуры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2.3. Дайте определение: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b/>
        </w:rPr>
        <w:t xml:space="preserve">Автономное существование – </w:t>
      </w:r>
      <w:r>
        <w:rPr/>
        <w:t xml:space="preserve">это </w:t>
      </w:r>
      <w:r>
        <w:rPr>
          <w:bCs/>
        </w:rPr>
        <w:t>длительное пребывание человека или группы людей в диких природных условиях без пополнения запасов, без связи с окружающим цивилизованным миром</w:t>
      </w:r>
      <w:r>
        <w:rPr/>
        <w:t>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22 балла, за каждый правильный препарат в аптечке –  1 балл (10 баллов); за каждое верное правило поведения на воде  – 1 балл (10 баллов); за правильное определение автономное существование – 2 бал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В городе произошел прорыв гидротехнического сооружения с затоплением нескольких районов. Какие мероприятия будут проводиться для ликвидации Ч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роприятия по ликвидации последствий ЧС выполняются поэтап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ервом этапе решаются задачи по экстренной защите населения и уменьшению воздействия поражающих факторов (оповещение об опасности, эвакуация из опасных участков, оказание пораженным первой медицинской помощ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тором этапе основной задачей является выполнение аварийно-спасательных и других неотложных работ (розыск пострадавших, эвакуация из зоны ЧС, оказание первой медицинской и других видов помощи, локализация очага ЧС, укрепление конструкций, угрожающих разрушением, восстановление коммунально-энергетических сетей, линий связи, дорог, мостов, проведение дезинфекци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ретьем этапе решаются задачи по обеспечению жизнедеятельности населения в пострадавших районах (восстановление жилья и возведение временных жилых построек, восстановление коммунального обслуживания, снабжение продовольствием и предметами первой необходимости, возвращение временно эвакуированного населения, восстановление функционирования промышленных объектов).</w:t>
      </w:r>
    </w:p>
    <w:p>
      <w:pPr>
        <w:pStyle w:val="Style19"/>
        <w:spacing w:before="0" w:after="0"/>
        <w:rPr/>
      </w:pPr>
      <w:r>
        <w:rPr>
          <w:b/>
        </w:rPr>
        <w:t>3.2</w:t>
      </w:r>
      <w:r>
        <w:rPr/>
        <w:t xml:space="preserve">. </w:t>
      </w:r>
      <w:r>
        <w:rPr>
          <w:b/>
        </w:rPr>
        <w:t>Произошла авария с выбросом в атмосферу хлора. Ваши действия</w:t>
      </w:r>
    </w:p>
    <w:p>
      <w:pPr>
        <w:pStyle w:val="Style19"/>
        <w:spacing w:before="0" w:after="0"/>
        <w:rPr/>
      </w:pPr>
      <w:r>
        <w:rPr>
          <w:rStyle w:val="StrongEmphasis"/>
        </w:rPr>
        <w:t>Ответ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142"/>
        <w:rPr/>
      </w:pPr>
      <w:r>
        <w:rPr/>
        <w:t>срочно закрыть дыхательные пути любым подручным средством (шарфом, платком и т.п.), смоченным водой или любой другой жидкостью (сок, квас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142"/>
        <w:rPr/>
      </w:pPr>
      <w:r>
        <w:rPr/>
        <w:t xml:space="preserve">убегать — перпендикулярно направлению ветра или на верхние этажи зданий; переждать 3—4 часа (время поражающего действия хлора)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142"/>
        <w:rPr/>
      </w:pPr>
      <w:r>
        <w:rPr/>
        <w:t>дома — промыть кожные покровы, рот, нос 2 % раствором соды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Участник получает максимальную оценку - 30 баллов, за каждое правильное решение ситуационной задачи по – 15 баллов, по 5 баллов за каждое верное мероприятие. 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3:03:00Z</dcterms:created>
  <dc:creator>Пользователь Windows</dc:creator>
  <dc:description/>
  <cp:keywords/>
  <dc:language>en-US</dc:language>
  <cp:lastModifiedBy>it</cp:lastModifiedBy>
  <dcterms:modified xsi:type="dcterms:W3CDTF">2023-09-22T07:43:00Z</dcterms:modified>
  <cp:revision>4</cp:revision>
  <dc:subject/>
  <dc:title/>
</cp:coreProperties>
</file>