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val="ru-RU" w:eastAsia="ru-RU"/>
        </w:rPr>
      </w:pPr>
      <w:r>
        <w:rPr>
          <w:rFonts w:cs="Times New Roman"/>
        </w:rPr>
        <w:t>Время выполнения 45 мин</w:t>
      </w:r>
      <w:r>
        <w:rPr>
          <w:rFonts w:cs="Times New Roman"/>
          <w:lang w:val="ru-RU"/>
        </w:rPr>
        <w:t>ут</w:t>
      </w:r>
      <w:r>
        <w:rPr>
          <w:rFonts w:cs="Times New Roman"/>
        </w:rPr>
        <w:t>. Максимальное кол-во баллов – 100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spacing w:before="0" w:after="0"/>
        <w:ind w:firstLine="709"/>
        <w:contextualSpacing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1.1. Определите последовательность оказания первой медицинской помощи при укусе клещей:</w:t>
      </w:r>
    </w:p>
    <w:p>
      <w:pPr>
        <w:pStyle w:val="Style19"/>
        <w:ind w:left="0" w:firstLine="709"/>
        <w:jc w:val="both"/>
        <w:rPr/>
      </w:pPr>
      <w:r>
        <w:rPr/>
        <w:t>а) место укуса обработать спиртом и йодом;</w:t>
      </w:r>
    </w:p>
    <w:p>
      <w:pPr>
        <w:pStyle w:val="Style19"/>
        <w:ind w:left="0" w:firstLine="709"/>
        <w:jc w:val="both"/>
        <w:rPr/>
      </w:pPr>
      <w:r>
        <w:rPr/>
        <w:t>б) на место, где присосался клещ, капнуть каплю масла, керосина или вазелина;</w:t>
      </w:r>
    </w:p>
    <w:p>
      <w:pPr>
        <w:pStyle w:val="Style19"/>
        <w:ind w:left="0" w:firstLine="709"/>
        <w:jc w:val="both"/>
        <w:rPr/>
      </w:pPr>
      <w:r>
        <w:rPr/>
        <w:t>в) вымыть руки с мылом;</w:t>
      </w:r>
    </w:p>
    <w:p>
      <w:pPr>
        <w:pStyle w:val="Style19"/>
        <w:ind w:left="0" w:firstLine="709"/>
        <w:jc w:val="both"/>
        <w:rPr/>
      </w:pPr>
      <w:r>
        <w:rPr/>
        <w:t>г) удалить клеща пинцетом легким покачиванием из стороны в сторону;</w:t>
      </w:r>
    </w:p>
    <w:p>
      <w:pPr>
        <w:pStyle w:val="Style19"/>
        <w:ind w:left="0" w:firstLine="709"/>
        <w:jc w:val="both"/>
        <w:rPr/>
      </w:pPr>
      <w:r>
        <w:rPr/>
        <w:t>д) немедленно отправить пострадавшего в медицинское учреждение.</w:t>
      </w:r>
    </w:p>
    <w:p>
      <w:pPr>
        <w:pStyle w:val="Style19"/>
        <w:ind w:left="0" w:hanging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Определите последовательность оказания первой медицинской помощи при травматическом шоке:</w:t>
      </w:r>
    </w:p>
    <w:p>
      <w:pPr>
        <w:pStyle w:val="Style19"/>
        <w:ind w:left="0" w:firstLine="709"/>
        <w:jc w:val="both"/>
        <w:rPr/>
      </w:pPr>
      <w:r>
        <w:rPr/>
        <w:t>а) создать спокойную обстановку (исключить посторонние шумы);</w:t>
      </w:r>
    </w:p>
    <w:p>
      <w:pPr>
        <w:pStyle w:val="Style19"/>
        <w:ind w:left="0" w:firstLine="709"/>
        <w:jc w:val="both"/>
        <w:rPr/>
      </w:pPr>
      <w:r>
        <w:rPr/>
        <w:t>б) устранить действие травматического фактора;</w:t>
      </w:r>
    </w:p>
    <w:p>
      <w:pPr>
        <w:pStyle w:val="Style19"/>
        <w:ind w:left="0" w:firstLine="709"/>
        <w:jc w:val="both"/>
        <w:rPr/>
      </w:pPr>
      <w:r>
        <w:rPr/>
        <w:t>в) при необходимости провести временную иммобилизацию (обездвиживание);</w:t>
      </w:r>
    </w:p>
    <w:p>
      <w:pPr>
        <w:pStyle w:val="Style19"/>
        <w:ind w:left="0" w:firstLine="709"/>
        <w:jc w:val="both"/>
        <w:rPr/>
      </w:pPr>
      <w:r>
        <w:rPr/>
        <w:t>г) остановить кровотечение, обработать рану, наложить давящую повязку;</w:t>
      </w:r>
    </w:p>
    <w:p>
      <w:pPr>
        <w:pStyle w:val="Style19"/>
        <w:ind w:left="0" w:firstLine="709"/>
        <w:jc w:val="both"/>
        <w:rPr/>
      </w:pPr>
      <w:r>
        <w:rPr/>
        <w:t>д) обеспечить больному полный покой;</w:t>
      </w:r>
    </w:p>
    <w:p>
      <w:pPr>
        <w:pStyle w:val="Style19"/>
        <w:ind w:left="0" w:firstLine="709"/>
        <w:jc w:val="both"/>
        <w:rPr/>
      </w:pPr>
      <w:r>
        <w:rPr/>
        <w:t>е) направить пострадавшего в лечебное заведение.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9"/>
        <w:ind w:left="0" w:firstLine="709"/>
        <w:jc w:val="both"/>
        <w:rPr>
          <w:b/>
          <w:b/>
        </w:rPr>
      </w:pPr>
      <w:r>
        <w:rPr>
          <w:b/>
        </w:rPr>
        <w:t>Обморок (синкопе, коллапс) –</w:t>
      </w:r>
    </w:p>
    <w:p>
      <w:pPr>
        <w:pStyle w:val="Style19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firstLine="709"/>
        <w:jc w:val="both"/>
        <w:rPr/>
      </w:pPr>
      <w:r>
        <w:rPr>
          <w:b/>
          <w:bCs/>
        </w:rPr>
        <w:t>Тепловой удар</w:t>
      </w:r>
      <w:r>
        <w:rPr/>
        <w:t xml:space="preserve"> – </w:t>
      </w:r>
    </w:p>
    <w:p>
      <w:pPr>
        <w:pStyle w:val="Standard"/>
        <w:spacing w:before="0" w:after="0"/>
        <w:ind w:firstLine="709"/>
        <w:contextualSpacing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2)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</w:rPr>
        <w:t xml:space="preserve">2.1. </w:t>
      </w:r>
      <w:r>
        <w:rPr/>
        <w:t>Перечислите препараты, которые должны быть в походной аптечке:</w:t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  <w:t>2.2. Перечислите правила поведения на вод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2.3. Дайте определени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Автономное существование –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2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В городе произошел прорыв гидротехнического сооружения с затоплением нескольких районов. Какие мероприятия будут проводиться для ликвидации ЧС?</w:t>
      </w:r>
    </w:p>
    <w:p>
      <w:pPr>
        <w:pStyle w:val="Style20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contextualSpacing/>
        <w:rPr/>
      </w:pPr>
      <w:r>
        <w:rPr>
          <w:b/>
        </w:rPr>
        <w:t>3.2</w:t>
      </w:r>
      <w:r>
        <w:rPr/>
        <w:t xml:space="preserve">. </w:t>
      </w:r>
      <w:r>
        <w:rPr>
          <w:b/>
        </w:rPr>
        <w:t>Произошла авария с выбросом в атмосферу хлора. Ваши действия</w:t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34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 xml:space="preserve">Какой последовательности действий следует придерживаться при телефонном вызове городских служб безопасности: 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Назвать причину вызова, свое имя и фамилию, сообщить номер телефона и адрес, не вешать трубку до конца разговора</w:t>
              <w:br/>
              <w:t>Б) Назвать причину вызова, соблюдать анонимность</w:t>
              <w:br/>
              <w:t>В) Назвать свое имя и фамилию, сообщить номер телефона и адрес , повесить трубку</w:t>
              <w:br/>
              <w:t>Г) Очень быстро рассказать о ситуации, в которую вы попали или вас волнует, сообщить свой адрес и сразу  повесить тру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ой стрессор выживания описан ниже? Чувство, вызываемое действительной или кажущейся опасностью, ожиданием страдания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Боль</w:t>
              <w:br/>
              <w:t>Б) Страх</w:t>
              <w:br/>
              <w:t>В) Переутомление</w:t>
              <w:br/>
              <w:t>Г) Уны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6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w w:val="105"/>
                <w:sz w:val="24"/>
                <w:szCs w:val="24"/>
                <w:lang w:val="ru-RU"/>
              </w:rPr>
              <w:t>Группа детей отправилась в туристический поход. С</w:t>
            </w:r>
          </w:p>
          <w:p>
            <w:pPr>
              <w:pStyle w:val="TableParagraph"/>
              <w:spacing w:before="0" w:after="0"/>
              <w:ind w:hanging="1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дним  из  участников   похода  произошёл  несчастный случай </w:t>
            </w:r>
            <w:r>
              <w:rPr>
                <w:b/>
                <w:w w:val="90"/>
                <w:sz w:val="24"/>
                <w:szCs w:val="24"/>
                <w:lang w:val="ru-RU"/>
              </w:rPr>
              <w:t xml:space="preserve">— </w:t>
            </w:r>
            <w:r>
              <w:rPr>
                <w:b/>
                <w:sz w:val="24"/>
                <w:szCs w:val="24"/>
                <w:lang w:val="ru-RU"/>
              </w:rPr>
              <w:t xml:space="preserve">его укусила змея. Место укуса </w:t>
            </w:r>
            <w:r>
              <w:rPr>
                <w:b/>
                <w:w w:val="90"/>
                <w:sz w:val="24"/>
                <w:szCs w:val="24"/>
                <w:lang w:val="ru-RU"/>
              </w:rPr>
              <w:t xml:space="preserve">— </w:t>
            </w:r>
            <w:r>
              <w:rPr>
                <w:b/>
                <w:sz w:val="24"/>
                <w:szCs w:val="24"/>
                <w:lang w:val="ru-RU"/>
              </w:rPr>
              <w:t>задняя поверхность голени в средней трети. Что нельзя делать с потерпевшим: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 Обработать  ранку  раствором антисептика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 Наложить давящую повязку на пострадавшую часть конечности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ложить кровоостанавливающий жгут выше места укуса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просить  пострадавшего   после  оказания  первой помощи  самостоятельно продолжить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9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w w:val="105"/>
                <w:sz w:val="24"/>
                <w:szCs w:val="24"/>
                <w:lang w:val="ru-RU"/>
              </w:rPr>
              <w:t xml:space="preserve">Какое из перечисленных  средств  относится к </w:t>
            </w:r>
            <w:r>
              <w:rPr>
                <w:b/>
                <w:sz w:val="24"/>
                <w:szCs w:val="24"/>
                <w:lang w:val="ru-RU"/>
              </w:rPr>
              <w:t>предохранительному  средству  спасения  на воде: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 шары Суслова</w:t>
            </w:r>
          </w:p>
          <w:p>
            <w:pPr>
              <w:pStyle w:val="TableParagraph"/>
              <w:spacing w:before="0" w:after="0"/>
              <w:ind w:hanging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) конец Александрова </w:t>
            </w:r>
          </w:p>
          <w:p>
            <w:pPr>
              <w:pStyle w:val="TableParagraph"/>
              <w:spacing w:before="0" w:after="0"/>
              <w:ind w:hanging="5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 спасательный жилет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любое из перечис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вария это чрезвычайная ситуация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возникающая по техническим причинам, а также из-за случайных внешних воздействий на промышленном предприятии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связанная с угрозой выброса опасного вещества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повлекшая за собой человеческие жертвы, уще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ак вы поступите, если на вас загорелась одежда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побежите и постараетесь сорвать одежду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остановитесь, упадете и покатитесь, сбивая пламя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завернетесь в одеяло или обмотаетесь плотной тка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акая должна быть толщина льда на водоеме для передвижения по нему группы людей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не менее 5 см  Б) не менее 7 см В) не менее 12 см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не менее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громождение льдин во время весеннего ледохода в сужениях и излучинах русла реки, стесняющее течение и вызывающее подъем уровня воды в месте скопления льда называется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) половодье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Б) затор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В) паводок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Г) заж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оружения, предназначенные для защиты людей от последствий аварий (катастроф) и стихийных бедствий в мирное время, а также от поражающих факторов оружия массового поражений и обычных средств нападения противника в военное время, это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радиационные укрытия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убежища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специальные под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высокой влажности и температуре воздуха 37°C с увеличением скорости ветра: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тело человека получает больше теплоты;</w:t>
              <w:br/>
              <w:t>Б) охлаждение тела увеличивается</w:t>
              <w:br/>
              <w:t>В) приход и расход теплоты не мен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то не является группой топографических знаков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А) дорожная сеть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Б) гидрография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В) аэр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яжелейшее состояние организма пострадавшего, наступившее в результате травмы, это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А) травматический шок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Б) обморок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В) колла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ус каких пауков не опасен для человека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акурт</w:t>
              <w:br/>
              <w:t>Б) Птицеед</w:t>
              <w:br/>
              <w:t>В) Серебрянка </w:t>
              <w:br/>
              <w:t>Г) Таран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овите 2 основных типа, на которые делятся  средства индивидуальной защиты органов дых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тивогазы</w:t>
              <w:br/>
              <w:t>Б) Марлевые повязки</w:t>
              <w:br/>
              <w:t>В) Фильтрующие средства индивидуальной защиты</w:t>
              <w:br/>
              <w:t>Г) Изолирующие средства индивиду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ие службы относятся к коммунальным: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ужба спасения</w:t>
              <w:br/>
              <w:t>Б) Дорожная служба</w:t>
              <w:br/>
              <w:t>В) Служба водообеспечения</w:t>
              <w:br/>
              <w:t>Г) Скор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35:00Z</dcterms:created>
  <dc:creator>Пользователь Windows</dc:creator>
  <dc:description/>
  <cp:keywords/>
  <dc:language>en-US</dc:language>
  <cp:lastModifiedBy>it</cp:lastModifiedBy>
  <dcterms:modified xsi:type="dcterms:W3CDTF">2023-09-22T07:41:00Z</dcterms:modified>
  <cp:revision>6</cp:revision>
  <dc:subject/>
  <dc:title/>
</cp:coreProperties>
</file>