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5-6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60 мин. Максимальное кол-во баллов – 9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517014748"/>
      <w:bookmarkEnd w:id="1"/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Style15"/>
        <w:numPr>
          <w:ilvl w:val="0"/>
          <w:numId w:val="1"/>
        </w:numPr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маленькие рассказы Дарьи Герасимовой из цикла «Алфавитные истории». Они необыкновенны тем, что каждое слово начинается на одну определённую букву. (15 балл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во вторник выл восточный ветер. Весёлый веснушчатый  великан Василий важно варил в ведре вкусное вишнёвое варень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свою «алфавитную» историю на букву О.  (3-5 предложений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то может быть общего между песком, временем и сердцем? Знаете? Нет? Странный вопрос? В языке могут быть всякие странности. ТАК ВОТ: общее – и песок,  и время, и часы  могут быть</w:t>
      </w:r>
      <w:r>
        <w:rPr>
          <w:rFonts w:cs="Times New Roman" w:ascii="Times New Roman" w:hAnsi="Times New Roman"/>
          <w:i/>
          <w:sz w:val="24"/>
          <w:szCs w:val="24"/>
        </w:rPr>
        <w:t xml:space="preserve"> золотыми. </w:t>
      </w:r>
      <w:r>
        <w:rPr>
          <w:rFonts w:cs="Times New Roman" w:ascii="Times New Roman" w:hAnsi="Times New Roman"/>
          <w:sz w:val="24"/>
          <w:szCs w:val="24"/>
        </w:rPr>
        <w:t>Найдите общее определение к  «тройке» существительны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, ответ, выигрыш (побед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Ты наверняка знаешь такую пословицу: «Долог день до вечера, коли  делать нечего». К пословице можно составить «антифразу»: «Коротка ночь до утра, если забот полно». Попробуй восстановить пословицу по «антифразе»</w:t>
      </w:r>
    </w:p>
    <w:p>
      <w:pPr>
        <w:pStyle w:val="Normal"/>
        <w:pBdr>
          <w:bottom w:val="single" w:sz="12" w:space="1" w:color="000000"/>
        </w:pBdr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ое предложение и собаке отвратительно.</w:t>
      </w:r>
    </w:p>
    <w:p>
      <w:pPr>
        <w:pStyle w:val="Normal"/>
        <w:pBdr>
          <w:bottom w:val="single" w:sz="12" w:space="1" w:color="000000"/>
        </w:pBdr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В сказке  Л.Кэррола «Алиса в Стране Чудес» многие тексты  построены на игре слов, часто – на нелепицах. Связав слова по звучанию, иногда весьма отдалённому, а не по значению,  Алиса открыла новый «закон» (или вывела новое «правило»). Она предположила, что от 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ца </w:t>
      </w:r>
      <w:r>
        <w:rPr>
          <w:rFonts w:cs="Times New Roman" w:ascii="Times New Roman" w:hAnsi="Times New Roman"/>
          <w:sz w:val="24"/>
          <w:szCs w:val="24"/>
        </w:rPr>
        <w:t xml:space="preserve">  начинают всем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чить, 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i/>
          <w:sz w:val="24"/>
          <w:szCs w:val="24"/>
        </w:rPr>
        <w:t xml:space="preserve">уксуса – куксятся. </w:t>
      </w:r>
      <w:r>
        <w:rPr>
          <w:rFonts w:cs="Times New Roman" w:ascii="Times New Roman" w:hAnsi="Times New Roman"/>
          <w:sz w:val="24"/>
          <w:szCs w:val="24"/>
        </w:rPr>
        <w:t xml:space="preserve"> Попробуйте и вы  образовать подобные слов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От лука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 супа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ны слова: выпасть, напасть, попасть, пропасть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слова могут быть и существительными,  и глаголами?</w:t>
      </w:r>
      <w:r>
        <w:rPr>
          <w:rFonts w:cs="Times New Roman" w:ascii="Times New Roman" w:hAnsi="Times New Roman"/>
          <w:sz w:val="24"/>
          <w:szCs w:val="24"/>
        </w:rPr>
        <w:t xml:space="preserve">  Объясните лексическое значение существительных, которые вы наш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О каких журавлях идёт речь в стихотворении С.Орлова?  Какие ещё значения может иметь  слово «журавль»?  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олицей у колодца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язый журавль стоит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пьёт – никак не напьётся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в небо – и не взлетит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о цепь его не пускает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с тоскою шею подняв,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он, как улетают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и на исходе дня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РУГИЕ  значения приведённых  ниже слов вы знаете?   Не те, которые известны  большинству людей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, бык, дельфин, жаворо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ь-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к-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ьфин-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воронок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5-6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60 мин. Максимальное кол-во баллов – 9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5"/>
        <w:numPr>
          <w:ilvl w:val="0"/>
          <w:numId w:val="2"/>
        </w:numPr>
        <w:spacing w:lineRule="auto" w:line="240"/>
        <w:ind w:left="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маленькие рассказы Дарьи Герасимовой из цикла «Алфавитные истории». Они необыкновенны тем, что каждое слово начинается на одну определённую бук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во вторник выл восточный ветер. Весёлый веснушчатый  великан Василий важно варил в ведре вкусное вишнёвое варень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свою «алфавитную» историю на букву Л.  (3-5 предложени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балл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то может быть общего между песком, временем и сердцем? Знаете? Нет? Странный вопрос? В языке могут быть всякие странности. ТАК ВОТ: общее – и песок,  и время, и часы  могут быть</w:t>
      </w:r>
      <w:r>
        <w:rPr>
          <w:rFonts w:cs="Times New Roman" w:ascii="Times New Roman" w:hAnsi="Times New Roman"/>
          <w:i/>
          <w:sz w:val="24"/>
          <w:szCs w:val="24"/>
        </w:rPr>
        <w:t xml:space="preserve"> золот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бщее определение к  «тройке» существительных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ушка, характер, треб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ы наверняка знаешь такую пословицу: «Долог день до вечера, коли  делать нечего». К пословице можно составить «антифразу»: «Коротка ночь до утра, если забот полно». Попробуй восстановить пословицу по «антифраз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 безделье – работай трусли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В сказке  Л.Кэррола «Алиса в Стране Чудес» многие тексты  построены на игре слов, часто – на нелепицах. Связав слова по звучанию, иногда весьма отдалённому, а не по значению,  Алиса открыла новый «закон» (или вывела новое «правило»). Она предположила, что от 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ца </w:t>
      </w:r>
      <w:r>
        <w:rPr>
          <w:rFonts w:cs="Times New Roman" w:ascii="Times New Roman" w:hAnsi="Times New Roman"/>
          <w:sz w:val="24"/>
          <w:szCs w:val="24"/>
        </w:rPr>
        <w:t xml:space="preserve">  начинают всем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чить, 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i/>
          <w:sz w:val="24"/>
          <w:szCs w:val="24"/>
        </w:rPr>
        <w:t xml:space="preserve">уксуса – куксятся. </w:t>
      </w:r>
      <w:r>
        <w:rPr>
          <w:rFonts w:cs="Times New Roman" w:ascii="Times New Roman" w:hAnsi="Times New Roman"/>
          <w:sz w:val="24"/>
          <w:szCs w:val="24"/>
        </w:rPr>
        <w:t xml:space="preserve"> Попробуйте и вы  образовать подобные слов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 биточков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 омлета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ны слова: Гнёт, гнут, жгут, кнут. Какие из слов в этом списке могут быть и существительными, и глаголами?  Объясните лексическое значение существительных, которые вы наш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алл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 каких журавлях идёт речь в стихотворении С.Орлова?  Какие ещё значения может иметь  слово «журавль»?  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олицей у колодца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язый журавль стоит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у пьёт – никак не напьётся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 в небо – и не взлетит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о цепь его не пускает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, с тоскою шею подняв,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 он, как улетают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и на исходе дня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РУГИЕ  значения приведённых  ниже слов вы знаете? Не те, которые известны большинству людей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р, зебра, сокол, морж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р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бра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 -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ж-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 бал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53:00Z</dcterms:created>
  <dc:creator>User</dc:creator>
  <dc:description/>
  <cp:keywords/>
  <dc:language>en-US</dc:language>
  <cp:lastModifiedBy>it</cp:lastModifiedBy>
  <dcterms:modified xsi:type="dcterms:W3CDTF">2023-06-22T07:22:00Z</dcterms:modified>
  <cp:revision>10</cp:revision>
  <dc:subject/>
  <dc:title/>
</cp:coreProperties>
</file>